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ndex.doc   3.3.0b1   edited Sep 9 13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2002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T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index.doc   3.3.0b1   edited Sep 9 13:3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etscape-plug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Netscape Plugi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Net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Netscape Plugin software makes it easy to write browser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on both Unix/Linux and MS-Windows, in Net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illa, and any other web browser supporting Netscape's Liv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Modern versions of MSIE do not support this protocol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Qt Framework to develop plugins for thes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scape Plugin Extension consists of the follow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-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link http://home.netscape.com/comprod/development_partners/plugin_api/index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SDK from Netscape \endlink, and copy the following files from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{$QTDIR/extensions/nsplugin/sr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common/npw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common/npuni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npa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npu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jr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jri_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jri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Build the Netscape Plugin extension library,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{extensions/nsplugin/src} directory of your Q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es a static library to be linked with your plug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Read the \link qnplugin.html plugin class documentation 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the \link nsplugin-examples.html example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Do most of your development as a stand-alone Qt application -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scape Plugins is cumbersome.  You may want to use \c{signal(2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plugin to enable core-dumps if your browser disa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Note the platform-specific build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Read about the raw plug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link http://developer.netscape.com/docs/manuals/communicator/plugin/index.ht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etscape's handbook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If files viewed by a plugin are provided by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ing a \c{http://...} UR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must be configured to send the correct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le, e.g. by editing Apache's \c{mime.types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s are viewed via a \c{file://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L, then the browser will use the filename extension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 (and hence the plugin to load) - the user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filename extension in the Helpers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of their browse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ilding under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Makefiles in the examples are appropriate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user must install the resulting Shared Object in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ild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For Netscape plugins to work, Qt needs to be in the system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or be compiled into the plugin as a stat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Plugins must be named \c{np}\e{name}\c{.d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browser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link step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{/def:}\e{name}\c{.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{/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 compiled resource file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/MIME types accepted by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user must install the resulting DLL in the Plugi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LiveConnect Plugin binding code has a number of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, but is sufficiently stable for many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Keyboard input only works in seconday windows (e.g. dialogs created by the plu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You should not expect modality between the plugin and the brows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Netscape 4.78 on Unix/X11 tends to terminate with a b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Opaque resize behaviour is erratic due to browser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