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cursor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rso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ur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set a mouse cursor for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rsor/curs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