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application-walkthrough.doc   3.3.0   edited Aug 12 13:5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pplication examp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mple-applic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A Si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shows simple use of \l QMainWindow, \l QMenuBar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, \l QToolBar and \l QStatusBar - classe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application window tends to use. (See also \link tutorial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#2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illustrates some aspects of \l QWhatsThis (for simple hel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\c main() using \l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shows a typical print function based on \l Q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declaration of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header file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clares a class that inherits \l QMainWindow, with slots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e class pre-declaration of \l QTextEdi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an include) helps to speed up compilation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, \c{make depend} won't insist on recompiling every \c .cp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\c application.h when \c qtextedit.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impl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simple 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\c main.cpp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'll look at \c main.cpp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, we create a QApplication object with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and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e argc and \e argv. QApplication itself takes care of X11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like \e -geometry, so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the way X clients are exp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\e ApplicationWindow as a top-level widget, set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ption to "Document 1", and \e show()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lication's last window is closed, it should quit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and the slot are predefined members of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mpleted the application's initialization, we star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(the GUI), and eventually return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Application returns when it leaves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Implementation of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implementation is quite large (almost 300 lines)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list the whole thing. (The source cod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/application directory.) Before we start with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\c{#include}s worth ment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"filesave.x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"fileprint.xp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buttons in our application wouldn't look good without ic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cons can be found in the XPM files included above.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 program to a different location and wondered why ic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afterwards you will probably agree that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m into the binary. This is what we are do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ApplicationWindow inherits QMainWindow, the Qt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main windows, with menu bars, toolba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ample can print things, and we chos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object lying around so that when the user changes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ne printing, the new setting will be the default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simplicity, our example only has a few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. The above variables are used to hold an icon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toolbar in \e this wind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File Oper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define a title for it. When a user drags the toolba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ocation and floats it over the desktop, the toolbar-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"File Operations" as ca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(choose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the first tool button for the \e fileTools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icon and the tool-tip text "Open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fileopen.xpm we included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efinition of a pixmap called \e file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se this icon to illustrate our first tool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(prin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imilar way we create two more tool buttons in this toolbar, ea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cons and tool-tip text. All three button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propriate slots in this object; for example, the "Print File"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link #printer ApplicationWindow::pr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whatsThis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button in the toolbar is somewhat peculiar: it's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"What's This?" help. This must be set up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s its mouse interface is 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Open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 we add the "What's This?" help-t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fileOpen butt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open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tell the rich-text engine that when a help-text (li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\e fileOpenText) requests an image named "fileopen",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con pixma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Print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hat's This?" help of the remaining two buttons doesn't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xmaps, therefore all we need to do is to add the help-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Be careful though: To invoke the rich-text elements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aveText(), the entire string must be surrounded by \&lt;p\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/p\&gt;. In \c filePrintText(), we don't have rich-text eleme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we create a \l QPopupMenu for the \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the menu bar. With the ampersand in front of the letter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ow the user to use the shortcut \e Alt+F to pop up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first entry is connected to the (yet to be implemented) slo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Doc(). When the user chooses this \e New entry (e.g.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N as marked by the ampersand) o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Ctrl+N accelerator, a new editor-window will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ave &amp;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opulate the \e File menu with three more commands (\e Open, \e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Save As}), and set "What's This?" help for them.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What's This?" help and pixmaps are used in both the toolbar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nu bar (here). (See QAction and the \c examples/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a shorter and easier approa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e insert a separator,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e \e Print command with "What's This?" help, another sepa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re commands (\e Close and \e Quit) without "What's This?" and pix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of the \e Close command, the signal is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e close() slot of the respective \e ApplicationWindow object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Quit command affect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e ApplicationWindow is a QWidget, the \e clos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a call to \link #closeEvent closeEvent()\endlink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emen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mon_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done the File menu we shift our focu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and insert a separator. From now on further menu ba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ligned to the right if the windows system style requir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e Help menu, add it to the menu bar, and inser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Depending on the style it will appear on the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menu ba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entral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simple text-editor, set the initial focus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the window's central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MainWindow::centralWidget() is the heart of the entir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hat menu bar, statusbar and toolbars are all arranged aroun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widget is a text editing widget, we can now reve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mple application is a text edito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statusbar say "Ready" for two seconds at startup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user that the window has finished initializatio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t's time to resize the new window to a a nice defaul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finished with the constructor. Now we'll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u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~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an \e ApplicationWindow widget needs to do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is  to delete the printer it created. All other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dgets, which Qt will delete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ur task is to implement all the slots mentio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ewD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new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lot, connected to the \e{File|New} menu item, simply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\e ApplicationWindow and sh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ho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getOpen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choose() slot is connected to the \e Open menu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 With a little help from \l QFileDialog::getOpenFileName(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for a file name and then either loads that file or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n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a file into the editor. When it's done, i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caption to the file name and displays a success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bar for two seconds. With files that exist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s name suggests, this function saves the current fil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has been specified so far, the \link #save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As()\endlink function is called. Unwritable files cause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 object to provide an error-message in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more than one way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above \c{statusBar()-&gt;message()} line with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\c loa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editor that the contents haven't been edit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 When the user does some further editing and wishe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out explicit saving, \link #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::closeEvent()\endlink will as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hat the document was saved under a different na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aption suggests, so we set the window caption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ssage in the statusbar, we inform the user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av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ve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ks for a new name, saves the document under tha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icitly changes the window system caption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print() is called by the \e{File|Print} menu item and the \e file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esent the user with the print setup dialog, and abando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canc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SimpleRichText object and give it the text. Thi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le to format the text nicely as one long page. We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ation by printing one paper page's worth of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mpleRichText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see what happens when a user wishes to \e 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Application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gets to process window system close events. A clos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y different from a hide event: hide often means "iconify"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means that the window is going away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s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n't been edited, we just accept the event.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osed, and because we used the \e WDestructiveClos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in the \link #ApplicationWindow &lt;i&gt;ApplicationWindow()&lt;/i&gt; constructor\end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we ask the user: What do you want to do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want to save and then exit, we do t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oesn't want to exit, we ignore the close event (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 that we can't block it but we 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ase -- the user wants to abandon the edits and exit --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 we implement the slots used by the help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ut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lots use ready-made "about" functions to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is program and the GUI toolkit it uses. (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provide an About Qt in your programs, if you use Qt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it if you tell people what you're 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l we needed to write a complete, almost useful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help-functions, almost as good as the "editors" some compute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ith their desktops, and in less than 300 lines of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