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oreve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ore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Rectangle Draw "Benchm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