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how-to-learn-qt.doc   3.2.0b2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1-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how-to-learn-q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How to Learn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ssume that you already know C++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\link http://www.trolltech.com/products/qt/whitepap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Whitepaper\endlink first. This provides an overview of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and has snippets of code which demonstrate the Qt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gramming. It gives you the 'big pictur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rogram purely in C++, designing your interfa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ithout the aid of any design tools, read the tutorials.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.html Tutorial #1\endlink is designed to get you into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, with the emphasis on working code rather than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 of features. \link tutorial2.html Tutorial #2\endlink 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ealistic example, demonstrating how to code menus, toolb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oading and saving, dialog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esign your user interfaces using a design too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t least the first few chapters of the \link designer-manual.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Designer manual\endlink. After this, it is still worthwhile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e C++ Tutorials (\link tutorial.html Tutorial #1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tutorial2.html Tutorial #2\endlink)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now you'll have produced some small working applications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 feel for Qt programming. You could start work o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 straight away, but we recommend reading a couple of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s to deepen your understanding of Qt: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html Qt Object Model \endlink and \link signalsandslot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s and Slots\endlin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we recommend looking at the \link overviews-lis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s\endlink and reading those that are relevan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. You may also find it useful to browse the source c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examples.html examples\endlink that have things in comm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jects. You can also read Qt's source code sinc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the \c demo application (in \c{$QTDIR/examples/demo}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see many of Qt's widgets in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comes with extensive documentation, with hypertext cross-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, so you can easily click your way to whatever inter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The part of the documentation that you'll probably us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\link index.html API Reference\endlink. Each link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way of navigating the API Reference; try them all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rk best for you. You might also like to try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t.book Qt Assistant\endlink: this tool is supplied with Q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the entire Qt API, and it provides a ful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acility. There are also a growing number o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trolltech.com/developer/documentation/literature.html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w be ready to ground-break: good luck, and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