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tutorial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#1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It doesn't cover everything: the emphasis is on t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hilosophy of GUI programming, and Qt's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s needed. Some commonly used features are nev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1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pletely new to Qt, please read \link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earn Qt\endlink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\link tutorial2.html Tutorial #2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utorial is a little more formal and covers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including menubars, toolbars, loading and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.png Screenshot of tutorial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ierarchy.html reference documentation \endlink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 that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A widget is a user interface object that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(such as color), as well as the widget's cont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() function is the entry point to the program.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command-line arguments. This is a C/C++ featur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Qt; however, Qt needs to process these argu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becaus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nside which the button should b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we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do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main() passes control to Qt, and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C++ application you need to create a make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create a makefile for Qt is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 build tool supplied with Qt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\c main.cpp in its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and then run your first Qt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If you're runn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\c {-geometry 100x200+10+2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2.html Chapter 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2.png Screenshot of tutorial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utorial1-01.html Chapter 1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3.html Chapter 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3.png Screenshot of tutorial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parent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parent 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 ("Quit") and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x). A child widget is always on top of its par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t is clipped by its parent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widget, the QVBox, automatically adds the child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x. Because nothing else is added, the button gets a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rent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button's size hint and size change polic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and position. (See \l QWidget::sizeH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SizePolicy() for more information about thes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-change policy?  What happens to the button's he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 with a bigger font?  What happen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4.html Chapter 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4.png Screenshot of tutorial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describes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Becaus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To create a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In the nex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; it jus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in which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child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, however.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5.html Chapter 5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5.png Screenshot of tutorial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are shown here.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, QSlider and QLCDNumber.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now handled automatically by the QBV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that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This instance is set up to display two digits and to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. It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the user can use the widget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Here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Becaus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Neither of the objects knows about the oth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Notice that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otherwise they would look stup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to change mode.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6.html Chapter 6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6.png Screenshot of tutorial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This sort of widget is not very useful, so we'll add some API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1-05.html#constructor MyWidget constructor \endlink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 i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u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are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7.html Chapter 7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7.png Screenshot of tutorial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 which we'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 t7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main.cpp \end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;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If you don't use i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 to develop.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we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such as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 often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and 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ompilation of big projects much faster, becaus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etaobjects.html meta object file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 that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 (i.e., they can be e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t6/main.cpp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that you ha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;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Signals can be connected to other signal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and is entire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forward;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forwar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. When we create the 16 LCDRange obje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Each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Becaus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akefile for a multi-file application is no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ne for a single-file application. If you've sa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example in their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to build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8.html Chapter 8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8.png Screenshot of tutorial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h contains the CannonField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cpp contains the CannonFiel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: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 (we'll discuss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If you want,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,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,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(For this widget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actually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s a paint event to the widg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o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;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include a single LCDRange and a CannonField in our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In our example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; but by doing the last connect()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emit the angleChanged() signal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Now, however,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we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GridLayout isn't a widget;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 al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-right cell. (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ft column isn't (it has stretch factor 0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will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st action is to set \c angle to have keyboard focu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will go to the LCDRange wid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n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Upon resizing, CannonField is given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+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It is Meta+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9.html Chapter 9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.png Screenshot of tutorial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come graphic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, or whatever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Here we set it to use a blue brush.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;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QPainter; i.e., it moves it by an offset. 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0, 0) point to the bottom-left corner of the widget.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irections remain unchanged, i.e., all the y coordinat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re now negative (see \link coordsys.html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\endlink for 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drawing direction is counter-clockwise.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-left corner of the widget.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ordinate system is first translated and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1.png The cannon translated but not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 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left corner becaus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2.png The cannon translated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-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re is no single correct color-allocation strategy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There are several other allocation strategies; 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you can ignore this, since the default is good.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with unusual color use look bad;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often help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+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0.html Chapter 10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0.png Screenshot of tutorial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\c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\c 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The only difference is that becaus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we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Less, and you get drawing errors.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First we create a rectangle with the size 50x5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,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1.html Chapter 11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1.png Screenshot of tutorial 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;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Finally,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,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 or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This will send a single pai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ow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,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.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In the same operation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,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. 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2.html Chapter 1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2.png Screenshot of tutorial twe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becaus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: a QLabel.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 and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ext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, it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,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Becaus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succeed only the first time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,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Next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,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culate the target's center point.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 y=35, width=190, height=255),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x and y values are x = 200..389 and y = 35..289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where we put y position 0 at the bottom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nd let y values increase upwards  X is as normal, with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 and 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s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whether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If it does, the shot has hit the target (ouc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at the target is also paint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, when pressed,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;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3.html Chapter 1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3.png Screenshot of tutorial thi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.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we add the QLCDNumber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 but classes like QVBox do not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: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 (for example, a multi-player version of thi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hit ten times wins could use the CannonField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 we return immediately.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we stop the shot, set the game over flag,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,  \c gameEnded is TRUE.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 we first set a black pen;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Next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Finally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notice this only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shot only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 (\c hits and \c shotsLeft)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Caveat programmor -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, and connect the New Game button as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;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If the game is over or if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We decrement the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If there are no shots left, the game is over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First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Note that this is the only place in the program w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Next we reset the number of hits, restart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MyWidget is gone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;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,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4.html Chapter 1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4.png Screenshot of tutorial fou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: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 and introduce mouse events to CannonFiel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, there are three ways to miss.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.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-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Finally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,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;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whether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Becaus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trl+Q is pressed. Becaus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s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trl+Q to do the same thing as Alt+Q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trl+Q (and anyway it shows how do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They're actually Qt::Key_Enter, etc.,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ilto:igorr@ifi.uio.no Igor Rafienko\endlin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tud.ifi.uio.no/~igorr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 Write a Breakou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exhortation: Go forth now and create \e {master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rt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 Chapter 27 of The Te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