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cripts.html Qt's Text Eng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orting.html Porting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monproblems.html FAQ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bughowto.html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ilinglists.html Mailing Lis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