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.doc   3.1.0-b1   edited Apr 9 13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Furthermore the Qt implementation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1 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 --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 --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haracterData --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 --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 --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 --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 --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 --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 --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 --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Implementation --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amedNodeMap --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 --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List --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 --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 --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 --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Attributes --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 --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clHandler --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faultHandler --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TDHandler --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ntityResolver --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rrorHandler --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InputSource --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exicalHandler --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ocator --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NamespaceSupport --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ParseException --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Reader --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SimpleReader --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easily implement \link xml.html#namespaces name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\link xml.html#namespaces namespace \end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ies marked with a "*", SAX does not require a parti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 example!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r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namespacesConventions 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\e title as the title of a boo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\e tit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; strictly speaking they \e ar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apply to attributes: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lision between the attribute \e title (tha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pace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ook:author, meaning that for example two \e tit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 book: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 way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real" name (or \e local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 name}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