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 Blanchette &amp;lt;jasminb &lt;i&gt;at&lt;/i&gt; cor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ie Stadlbauer &amp;lt;reggie &lt;i&gt;at&lt;/i&gt; kde.org&amp;gt;&lt;/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