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ftpclient.doc   3.1.0-b1   edited Jul 5 10:0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tpclien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n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FTP client. It uses QFtp to perform it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 The GUI parts are done in th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the FTP commands (ftpmainwindow.ui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ftpmainwindow.ui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