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ce to cancel the process after getting con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