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tl.doc   3.0.2   edited Jan 18 14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 If a suitable STL imple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ompiler, the QTL can be used inst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objects, a vector (dynamic array) of objects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ctionary) from one type to another, and associa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Iterators"&gt;iterators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Algorithms"&gt;algorithms&lt;/a&gt;. 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TL container API, has no platform differenc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little slower and often expands to less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Ptr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Ptr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PtrList, like all other QPtr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Value semantics requi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 copy constru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 an assignm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however it provides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 These algorithms are implemented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vide useful generic code which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provides iterators (even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unt().  It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value within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.begin(), l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Find.  It find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.begin(), l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Fill.  It fi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th copies of 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.begin(), v.end(), 99 ); // v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Equal. 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anges for equality of their elements.  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each range is not considered, only if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ge are equal to the corresponding element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consequently, both ranges must be vali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lements to an OutputIterator,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Backward().  It copies a container or a slice of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but in backwards fash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ak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MakePair(). This i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used for creating QPair\&lt;\&gt; objec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nsert( qMakePair("Clinton", "Bill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&lt;QString,QString&gt; p( "Clinton", "Bi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2.begin(), l2.end()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( l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2.begin(), l2.end(), v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e vector v contains "Torben", "Matthias", "D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ave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