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fb.doc   3.0.1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QT_NO_QWS_VFB in \c $QTDIR/src/tools/qconfig.h is \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 Q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GuiServer flag or use the -qws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pecify to the server that you wish to 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 may prefer to set the \c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\c QVFb: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width width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height height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depth depth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nocurs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qwsdisplay :id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display id to provide 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qvfb). 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&lt;b&gt;View|Refresh R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 The rate is a target only. 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If an application is displaying an animation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and the application and \c qvfb will compete fo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