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lass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0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,59,82,71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77,182,93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94,182,114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115,182,131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132,182,14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150,182,167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168,182,185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186,182,203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204,182,221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222,182,240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241,182,259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260,182,277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278,182,296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297,182,313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314,182,332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333,182,349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350,182,368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383,164,420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421,164,442" href="qaqua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443,164,460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461,164,478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479,164,496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497,164,513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514,164,54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546,164,568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569,164,588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,589,164,608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76,273,92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93,273,111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112,273,129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130,273,147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148,273,166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167,273,185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186,273,203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204,273,220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221,273,240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241,273,257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258,273,277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278,273,294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295,273,313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314,273,331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332,273,350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387,278,407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420,278,444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513,278,533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534,278,552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553,278,570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571,278,588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7,589,278,607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4,69,377,92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92,391,110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111,388,130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130,391,147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148,394,167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167,394,185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184,396,202" href="qdragobject.html"&gt;&lt;area shape="rect" coords="290,204,395,223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23,394,240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41,392,257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258,393,276" href="qserversocket.html"&gt;&lt;area shape="rect" coords="289,276,396,295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295,396,314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313,392,331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333,395,350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49,391,369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368,394,387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386,394,405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404,392,42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422,395,442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42,396,460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460,394,484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495,393,515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514,397,534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534,393,552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553,402,570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569,397,588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588,399,610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0,46,436,88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0,49,499,81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97,73,585,92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95,91,588,111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84,113,594,129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86,128,593,150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84,149,597,167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84,167,599,185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83,184,595,202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83,205,593,222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84,223,595,240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82,242,591,258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82,260,591,276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80,279,588,295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84,294,583,313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83,313,587,332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84,333,582,350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84,349,583,368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80,367,583,386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86,384,582,409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88,415,582,441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92,440,597,459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90,458,594,478" href="qgrid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92,476,588,496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90,494,584,515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90,514,582,533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92,532,583,551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94,551,582,571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96,600,593,624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91,622,589,643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91,641,588,660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95,659,586,679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94,677,584,697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97,696,584,723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4,84,682,111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4,108,689,129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0,127,692,147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5,145,686,169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6,179,669,203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9,201,680,222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5,220,679,241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5,238,685,259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3,257,683,277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3,276,680,295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2,294,687,314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2,312,692,337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5,344,661,368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2,366,664,387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0,385,665,405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89,403,672,423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2,422,670,443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2,440,672,459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2,459,677,478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2,477,678,497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3,495,680,515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5,513,686,534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0,532,694,552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4,549,694,570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3,570,687,594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6,600,684,62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1,622,705,641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4,640,699,660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6,658,691,679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9,677,697,696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97,695,702,721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8,50,805,75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96,72,804,104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7,103,795,129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7,127,803,147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6,145,807,166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8,165,809,185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10,184,804,203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9,202,811,222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10,221,797,245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8,253,790,276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7,275,804,295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5,295,807,313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5,313,807,331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6,332,809,361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9,382,797,404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8,405,799,428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5,527,781,552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8,551,789,570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6,570,798,588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7,587,786,607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4,604,791,625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7,622,803,642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7,640,805,661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9,658,804,680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10,678,801,697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09,696,797,720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8,52,901,75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5,72,903,93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2,92,898,112" href="qasync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1,111,894,130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3,128,893,148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2,146,903,167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2,167,895,185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2,183,887,202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5,202,890,222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4,220,893,239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3,237,908,258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9,256,891,277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3,274,886,294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2,294,905,313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1,312,896,332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7,330,897,350" href="qfont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3,349,900,369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1,367,891,387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2,385,904,405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9,404,899,422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2,422,892,442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2,440,887,460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1,459,919,480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2,477,903,498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2,496,909,516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1,514,899,533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9,531,907,552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0,552,895,570" href="q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9,569,907,596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6,603,911,625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3,622,918,641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5,640,913,660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6,658,918,678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3,675,909,697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02,696,913,726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5,49,1012,76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2,73,1012,93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3,92,1016,112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8,110,1017,130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4,128,1007,148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7,147,1009,166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6,165,1015,185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6,183,1029,203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5,201,1015,221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4,220,1015,240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3,239,1018,259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3,258,1005,276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3,275,1016,296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3,294,1021,314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5,310,1016,330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7,330,1023,352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7,349,1012,368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6,367,1014,387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3,386,1014,405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4,404,1013,424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2,422,1011,442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5,441,1020,461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4,459,1016,479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3,477,1018,497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3,495,1011,515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5,513,1015,533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3,532,1026,553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3,551,1014,570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4,569,999,591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7,603,1016,625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5,623,1016,642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4,640,1025,660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1,659,1023,679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4,677,1019,697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26,696,1008,720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68,1098,93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91,1095,112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110,1095,133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5,179,1086,202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201,1087,221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219,1090,240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238,1090,264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289,1084,314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7,311,1086,331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329,1089,350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349,1090,369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366,1096,386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5,385,1096,405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3,404,1092,422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3,421,1099,449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455,1095,479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476,1094,498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496,1099,514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513,1106,533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532,1074,552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550,1089,570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7,569,1093,594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1,653,1104,679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678,1103,697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694,1108,720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