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object.doc   2.3.8   edited 2004-08-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the 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objec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++ Object Model provides very efficient run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bject paradigm. On the negative side, its static nature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exibility in certain problem domains. Graphic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s one example that requires both runtime efficienc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level of flexibility. Qt provides this, by combining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with the flexibility of the Qt Objec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C++, Q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very powerful mechanism for seamles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dubbed &lt;a href="signalsandslots.html"&gt;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ts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ueryable and designable &lt;a href="properties.html"&gt;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ies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powerful &lt;a href="eventsandfilters.html"&gt;events and event filters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coped &lt;a href="i18n.html"&gt;string translation for internationalization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ophisticated interval driven &lt;a href="timers.html"&gt;timer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ake it possible to elegantly integrate many task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-driven GUI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hierarchical and queryable &lt;a href="objecttrees.html"&gt;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s&lt;/a&gt; that organize object ownership in a natural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guarded pointers, \l QGuardedPtr, that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null when the referenced object is destroyed, unlike normal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s which become "dangling pointers" in that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Qt features are implemented with standar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, based on inheritance from \l QObject. Others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mmunication mechanism and the dynamic property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&lt;a href="metaobjects.html"&gt;Meta Object System&lt;/a&gt;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t's own &lt;a href="moc.html"&gt;Meta Object Compiler (moc)&lt;/a&gt;.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ta Object System as a C++ extension that makes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suited for true component GUI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im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Object, the base class of all Qt objects, provides the basic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 Qt. With \l QObject::startTimer(), you start a tim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e interval in milliseconds as argument. The function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integer timer id. The timer will now "fire" every \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, until you explicitly call \l QObject::killTimer(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r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mechanism to work, the application has to run in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 You start an event loop with \l QApplication::exec()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fires, the application sends a QTimerEvent, and the fl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eaves the event loop until the timer event is proces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a timer cannot fire while your application is bus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. In other words: the accuracy of timer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y of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practically no upper limit for the interval value (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ear).  The accuracy depends on the underlying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Windows 95/98 has 55 millisecond (18.2 times per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; other systems that we have tested (UNIX X11, Windows 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) can handle 1 millisecond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API for the timer functionality is \l QTimer.  Tha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regular timers that emit a signal when the timer fi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\l QObject so that it fits well into the ownership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st GUI programs.  The normal way of using it is like this excer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Qt exampl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imer * counter = new QTimer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counter, SIGNAL(timeout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updateCaption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-&gt;start( 1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er timer is made into a child of this widget, so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dget is deleted, the timer is deleted too.  Next, its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connected to the slot that will do the work,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imer also provides a simple one-shot timer API.  \l QButton u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the button being pressed down and then (0.1 second later)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when the keyboard is used to "press" a butt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imer::singleShot( 100, this, SLOT(animateTimeout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seconds after this line of code is executed, the same but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Timeout() slo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outline of a slightly longer example that combine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via signals and slots with a QTimer objec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s how to utilize timers to perform intensiv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ngle-threaded application without blocking th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e Mandelbrot class uses a QTimer to calculate the mandelb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et one scanline at a time without blocking the CPU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inherits QObject to use signals and slots.  Calling 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tarts the calculation. The done() signal is emitte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has finished.  Note that this example is not complete, ju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andelbrot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  <w:tab/>
        <w:tab/>
        <w:tab/>
        <w:tab/>
        <w:t>// required for signals/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delbrot( QObject *parent=0, const char *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sta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o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calcul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imer</w:t>
        <w:tab/>
        <w:t>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onstructs and initializes a Mandelbro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delbrot::Mandelbrot( QObject *parent=0, const char *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Object( parent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( &amp;timer, SIGNAL(timeout()), SLOT(calculate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tarts the calculation task. The internal calculate()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ill be activated every 10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ndelbrot::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timer.isActive() )</w:t>
        <w:tab/>
        <w:tab/>
        <w:t>// not alread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r.start( 10 );</w:t>
        <w:tab/>
        <w:tab/>
        <w:tab/>
        <w:t>// timeout every 1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alculates one scan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Emits the done() signal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ndelbrot::calcul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  <w:tab/>
        <w:tab/>
        <w:tab/>
        <w:t>// perform the calculation for a sca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finished ) {</w:t>
        <w:tab/>
        <w:t>// no more sca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imer.sto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mit do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roperti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sophisticated property system similar to those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me compiler vendors. However, as a compiler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independent library, Qt cannot rely on non-standard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like \c __property or \c [property]. Our solution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tandard C++ compiler on every platform we support. It'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metaobjects.html Meta Object System \endlink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object communication through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Q_PROPERTY macro in a class declaration decla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Properties can only be declared in classes that inheri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. A second macro - \c Q_OVERRIDE - can be used to overr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an inherited property in a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er world, a property appears quite similar to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. However, properties have several features that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rom ordinary data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read method.  This always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write method.  Optional: read-only properties lik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sDesktop() do not ha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n attribute "stored" that indicates persistence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stored, but a few janus-faced properties lik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minimumWidth() aren't: That property is just way of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\l QWidget::minimumSize(), it has no data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reset method to set a property back to its contex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.  Very unusual, but e.g. \l QWidget::font() needs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o follow its surroundings, and no call to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Font() can mea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n attribute "designable" that indicates whether a proper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be designable in a GUI Designer.  Most are, but e.g.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tton::isDown() can't be designed.  The user can press butt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programmer can make the program press its own but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GUI design tool can't press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can be read and written through generic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 without knowing anything about class in use.  These tw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QButton * b and QObject * o point to the sam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-&gt;setDown(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-&gt;setProperty( "down",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that is, except that the first is faster,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gives much better diagnostics at compile time.  When acce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preferred.  However, since you can get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properties for any QObject through its \link QMeta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Object() \endlink setProperty() can give you control ov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n't availabl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QObject::setProperty(), there is a \l QObject::propert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MetaObject::propertyNames() returns the names of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  \l QMetaObject::property() returns the property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d property: a \l QMetaProperty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imple example that shows the most important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has a property "priority" that is not yet known to the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system. In order to make the property known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it with the \c Q_PROPERTY macro. The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PROPERTY( type name READ getFunction [WRITE setFun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STORED bool] [DESIGNABLE bool] [RESET resetFunction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claration to be valid, the get function has to be con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either the type itself, a pointer to it, or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 optional write function has to return void and to tak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rgument, either the type itself, a pointer or a cons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The meta object compiler enforc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a property can be everything \l QVariant provides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 declared in the class itself. Since \c MyClas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umeration type \c Priority for the property, this typ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with the property system as well. This way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set a value by nam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bj-&gt;setProperty( "priority", "VeryHigh"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s are registered with the \c Q_ENUMS macro.  Here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class declaration including the property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imilar macro is \c Q_SETS. Like \c Q_ENUMS, it regist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 but marks it in addition as "set"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values can be or'ed together.  An I/O class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values "Read" and "Write" and accept "Read|Write":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is best handled with \c Q_SETS, not \c Q_EN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keywords in the \c Q_PROPERTY section are \c STORED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BLE and \c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STORED declares whether the property's value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Stored makes only sense for writable properties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DESIGNABLE declares whether this property is sui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by a GUI designer program.  The default is \c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able properties, otherwise \c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RESET names a function that will set the property to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which may have changed since initialization)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turn void and take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Arnt didn't understand why this exists, so he left it out until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t it into the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property system is an additional macro, "Q_CLASSINFO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attach additional name/value-pairs to a class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objec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LASSINFO( "Status", "Very nice clas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other meta data, class information is accessible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eta object, see \l QMetaObject::classInfo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ventsandfilt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vents and Event Fi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vent, in Qt, is an object that inherits \l QEvent. 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to objects that inherit \l QObject through call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event().  Event delivery means that an event has occur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Event indicates precisely what, and the QObject needs to react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re specific to \l QWidget and its subclasses, bu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events that aren't related to graphics, such as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, which is the event used by \l QSocketNotifier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vents come from the window system, e.g. \l QMouseEvent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sources, e.g. \l QTimerEvent, and some co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.  Qt is symmetric, as usual, so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exactly the same ways as Qt's own event loop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events types have special classes, most commonly \l QResize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vent, \l QMouseEvent, \l QKeyEvent and \l QClose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others, perhaps forty or so, but most are rather o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lass, \l QResizeEvent is an excellent example, subclasses Q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s event-specific functions.  In the case of QResizeEvent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sizeEvent::size() and \l QResizeEvent::oldSize()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lasses support more than one event type.  \l QMou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ouse moves, presses, shift-presses, drags, cl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presses, and so on ad infinit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rograms need to react in varied and complicated ways,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delivery mechanisms are rather flexible. 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Application::notify() concisely tells the whole story,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lain enough for 99% of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for an event to be delivered is by calling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For example, \l QPaintEvent is delivered by call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paintEvent().  This virtual function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ng appropriately, normally by repainting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there isn't a such an event-specific function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-specific function isn't sufficient.  The most commo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key presses.  Normally, those are interpreted by QWidge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focus, but a few widgets need the tab key for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bjects can reimplement \l QObject::event(), the general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, and either do their event handling before or after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or replace it completely.  A very odd widget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tab and has an application-specific custom even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MyClass:event( QEvent * 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e-&gt;type() == QEvent::KeyPress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KeyEvent * ke = (QKeyEvent*) 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 ke-&gt;key() == Key_Tab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special tab handl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-&gt;accep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else if ( e-&gt;type() &gt;= QEvent::User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CustomEvent * c = (QCustomEvent*) 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/ custom event handl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QWidget::event( 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monly, an object needs to look at another's events. 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is using \l QObject::installEventFilter()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remove).  For example, dialogs commonly want to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resses for some widgets, e.g. to modify Return-key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vent filter gets to process events before the target objec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's \l QObject::eventFilter() implementation is cal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pt or reject the filter, and allow or deny furth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vent.  If all the event filters allow further processing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, the event is sent to the target object itself.  If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processing, the target and any later event filters don't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ven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lso possible to filter \e all events for the entire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lling an event filter on \l QApplication.  This is wha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 does in order to see \e all the mouse and keyboar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is is very powerful, but it also slows dow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of every single event in the entire application, so it'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event filters are called before the objec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many applications want to create and send their own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event of a built-in type is very simple: Creat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levant type, and then call \l QApplication::sendEvent() 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postEv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vent() processes the event immediately - when sendEv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(the event filters and) the object have already proc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  For many event classes there is a function called isAccep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you whether the event was accepted or rejected b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hat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vent() posts the event on a queue for later dispatch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Qt's main event loop runs, it dispatches all posted event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ptimization.  For example, if there are several resize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re compacted into one.  The same applies to paint events: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update() calls postEvent(), which minimizes flick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speed by avoiding multiple rep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vent() is also often used during object initialization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event will typically be dispatched very so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of the object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events of a custom type, you need to define an eve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greater than \c QEvent::User, and probably you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class \l QCustomEvent in order to pass characteristic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stom event.  See the documentation to \l QCustomEv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objecttre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Object Trees and Object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QObject QObjects\endlink organize themselves in object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reate a QObject with another object as parent, it'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's \link QObject::children() children() \endlink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leted when the parent is.  This turns out to fit the needs of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ell.  For example, a \l QAccel (keyboard accelerator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of the right window, so when the user closes that wind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 is delet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unction \l QObject::objectTrees() gives you acces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objects that currentl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Widget, the base class of everything that shows up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parent/child relationship: a child normally also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child widget, i.e. it is displayed in its par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and is graphically clipped by its par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.  Thus, when the the application deletes a messag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's been closed, the message box' OK button is deleted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way you would want, because the button is a chi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can also delete a child object yourself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itself from its parent.  For example, when the user rem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 that could often result in the application delet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ToolBar objects, and the tool bar's \l QMainWindow paren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otice the change and reconfigure its scree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ing functions \l QObject::dumpObjectTree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dumpObjectInfo() are often useful when an application loo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strang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