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5   edited 2001-03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5   edited 2001-03-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