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xml-sax.doc   2.3.5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the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ml-sa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Qt SAX2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&lt;a name="introSAX2"&gt;Introduction to SAX2&lt;/a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X2 interface is an event-driven mechanism to provide the us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nformation. "Event" in this context has nothing to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"event" you probably know from windowing systems; it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reports certain document information while parsing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ported information is referred to as "eve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less abstract consider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quote&gt;To make it less abstract consider the following example:&lt;/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st reading (a SAX2 parser is usually referred to as "reader"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document three events would be trigg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start tag occurs (&lt;tt&gt;&amp;lt;quote&amp;gt;&lt;/tt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Character data (i.e. text)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n end tag is parsed (&lt;tt&gt;&amp;lt;/quote&amp;gt;&lt;/tt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ime such an event occurs the parser reports it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itable event handling routine can b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st this is a fast and simple approach to read XML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is difficult because data are not stored, simply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scarded serially. This is when the \link xml-dom.html DOM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comes h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XML module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tract class, \l QXmlReader, that defines the interface for pot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X2 r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 Qt ships with one reader implementation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Simple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reports parsing events through special handler classes.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n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XmlContent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events related to the content of a document (e.g. the start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XmlDTD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events related to the DTD (e.g. notation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XmlError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errors or warnings that occurred during par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XmlEntityRe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external entities during parsing and allows the user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entities him- or herself instead of leaving it to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XmlDecl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further DTD related events (e.g. attribute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users are not interested in them, but under certain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lass comes han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XmlLexical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events related to the lexical structure of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beginning of the DTD, comments etc.). Occasiona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abstract classes describing the interf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DefaultHandler class provides a "do nothing" default imple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m. Therefore users need to overload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mlDefaultHandler functions they are interested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input XML data a special class \l QXmlInputSourc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t from the already mentioned ones the following SAX2 support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user with useful functiona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Xml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sed to pass attributes in a start element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Xm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sed to obtain the actual parsing position of an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XmlNamespace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sed to easily implement &lt;a href="xml.html#namespaces"&gt;namespac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a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that namespaces do not change the par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avior. They are only reported through th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&lt;a name="features"&gt;Features&lt;/a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an XML reader depends on whether it supports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 features or n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example a reader can have the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port attributes used for &lt;a href="xml.html#namespaces"&gt;namespace&lt;/a&gt; 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efixes along with the local name of a tag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every other feature this has a unique name represented by a URI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alled \e http://xml.org/sax/features/namespace-pre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t SAX2 implementation allows you to find out whe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has this ability using \l QXmlReader::hasFeatur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turn value is TRUE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the relevant feature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use \l QXmlReader::setFeature(). Whether a supporte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or off (TRUE or FALSE) can be queried using  \l QXmlReader::featur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 the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cument xmlns:book = 'http://trolltech.com/fnord/book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lns      = 'http://trolltech.com/fnord/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der not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feature would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the element name \e document but not its attributes \e xmlns:book and \e xml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valu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with the feature \e http://xml.org/sax/features/namespace-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 the namespace attributes if \l QXmlReader::feature() is TRU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s them if the feature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features include \e http://xml.org/sax/features/namespace (name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, implies \e http://xml.org/sax/features/namespace-prefix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validation (the ability to report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st SAX2 leaves it to the user to define and implement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re required, support for \e http://xml.org/sax/features/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thus \e http://xml.org/sax/features/namespace-prefixe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antory. Accordingly \l QXmlSimpleReader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l QXmlReader that comes with the Qt XML module, supports both of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can do namespac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a non-validating parser \l QXmlSimpleR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\e http://xml.org/sax/features/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&lt;a name="namespaces"&gt;Namespace support via features&lt;/a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 have seen in the \link #features previous sect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configure the behavior of the reader when it comes to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. This is done by setting and unse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influence the reporting behavior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amespace prefixes and local parts of elements and attribut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qualified names of elements and attributes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l QXmlContentHandler::startPrefixMapping() and \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mlContentHandler::endPrefixMapping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alled by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ttributes that declare namespaces (i.e. the attribute \e xml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 starting with \e xmlns: )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el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uthor xmlns:fnord = 'http://trolltech.com/fnord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itle="M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nord:title="Goddes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="Eris Kallis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\e http://xml.org/sax/features/namespace-prefixes set to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will report four attributes, with the \e namespace-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et to FALSE only three: The \e xmlns:fnord attribute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space is then "unvisible" for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e http://xml.org/sax/features/namespaces feature on the other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ponsible for reporting local names, namespace prefixes and -U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e http://xml.org/sax/features/namespaces set to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will report \e title as the local name of \e fnord: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, \e fnord being the namespace prefix and \e http://trolltech.com/fnor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amespace URI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e http://xml.org/sax/features/namespaces is FALSE none of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implementation the Qt XML classes follow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efix \e xmlns itself isn't associated with any namespace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&lt;a href="http://www.w3.org/TR/1999/REC-xml-names-19990114/#ns-using"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w3.org/TR/1999/REC-xml-names-19990114/#ns-using&lt;/a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even with \e http://xml.org/sax/features/name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both set to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won't return either a local name, a namespace prefi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space URI for \e  xmlns:fn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be changed in the future following the W3C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w3.org/2000/xmlns/"&gt;http://www.w3.org/2000/xmlns/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ssociate \e xmlns with the namespace \e http://www.w3.org/2000/xml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AX2 standard suggests \l QXmlSimpleReader by defaul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s set to TR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se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hanging this behavior using \l QXmlSimpleReader::setFeatur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mbination of both feature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practical demonstration of how the two features aff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of the reader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xml-tagreader-with-features-tagreader-cpp.html"&gt;tagreader with features exampl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sax2namespaces"&gt;Summary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 QXmlSimpleReader implements the following behavior (the valu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denotes to the SAX2 requirements if they diff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border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h&gt;namespaces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h&gt;namespace-prefixes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h&gt;Namespace prefix and local part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h&gt;Qualified names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h&gt;Prefix mapping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h&gt;xmlns attributes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RU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AL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Yes &lt;font color="#808080"&gt;(Unknown)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RU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RU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AL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RU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 &lt;font color="#808080"&gt;(Unknown)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 &lt;font color="#808080"&gt;(Unknown)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AL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AL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colspan=4 align=center&gt;&lt;font color="#808080"&gt;(Illegal)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&lt;a name="properties"&gt;Properties&lt;/a&gt;&lt;/h2&gt;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re a more general concept. They also have a uniqu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URI, but their value is \c void*. Thus nearly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property value. This concept involves some da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: there are no means to ensure type-safety; the user must tak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or she passes the correct type. Properties are useful if a reader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handl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xample!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RIs used for features and properties often look like URLs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http://xml.org/sax/features/namespace. This does not mean that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required at this address. It is simply a way to define uniqu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 can define and use new SAX2 properties for his or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s. Property support is howev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or query properties the following function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Reader::setProperty(), \l QXmlReader::property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mlReader::hasProperty()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Further reading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practical example on how to use the Qt SAX2 classes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-sax-walkthrough.html tagreader walkthrough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XML (e.g. &lt;a href="xml.html#namespaces"&gt;namespace&lt;/a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in the \link xml.html introduction to the Qt XML module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