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list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, 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itly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orted with the algorithms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