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debug.doc   2.3.10   edited 2005-01-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ebu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resent some useful hints to debugging your Qt-bas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ommand Line Op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a Qt program you can specify several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help with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-nograb The application should never grab \link QWidget::grabMo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\endlink or \link QWidget::grabKeyboard() the keyboard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et by default when the program is running i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gdb debugger unde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-dograb Ignore any implicit or explicit -nograb.  -dograb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-nograb even when -nograb is las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-sync Runs the application in X synchronous mode. 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orces the X server perform each X client request immedi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a buffer optimization. It makes the program easier to debu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much slower.  The -sync option is only valid for the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Warning and Debugging Messag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ncludes three global functions for writing out warning and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qDebug() qDebug()\endlink for writing debug output for test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qWarning() qWarning()\endlink for writing warning output whe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qFatal() qFatal()\endlink for writing fatal error messages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mplementation of these functions prints the text to the \c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under Unix/X11 and to the debugger under Window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ver these functions by installing a message 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::qInstallMsgHandler() qInstallMsgHandler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dumpObjectInfo() are often useful when an applicatio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ts strangely.  More useful if you use object names than no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ful even withou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ebugging Macro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qglobal.h contains many debugging macros and #def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important macro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ASSERT ASSERT(b)\endlink where b is a boolean expression,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ning: "ASSERT: 'b' in file file.cpp (234)" if b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CHECK_PTR() CHECK_PTR(p)\endlink where p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warning "In file file.cpp, line 234: Out of memory" if p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useful for detecting program errors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RT( size &gt;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 = new char[siz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_PTR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fine the flag QT_FATAL_ASSERT, ASSERT will call fat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arning(), so a failed assertion will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fter printing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SSERT macro is a null expression if \c CHECK_STAT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is not defined. Any code in it will simpl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Similarly CHECK_PTR is a null expression if \c CHECK_N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. Here is an example of how you should NOT use AS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PT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_PTR( p = new char[size] );</w:t>
        <w:tab/>
        <w:t>// never do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ricky: \e p is set to a sane value only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hecking flags are defined. If this code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_NULL flag defined, the code in the CHECK_PTR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ecuted (correctly, since it's only a debugging aid) and \e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wil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ibrary contains hundreds of internal checks that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 when some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for sanity and the resulting warning messages inside Q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, based on the state of various debugg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CHECK_STATE: Check for consistent/expected objec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CHECK_RANGE: Check for variables rang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CHECK_NULL: Check for dangerous nul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CHECK_MATH: Check for dangerous math, e.g. division by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NO_CHECK: Turn off all CHECK_..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DEBUG: Enable debugg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NO_DEBUG: Turn off DEBU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both DEBUG and all the CHECK flags are on.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, define NO_DEBUG. To turn off the CHECK flags, define NO_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( char *p, in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CHECK_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p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arning( "f: Null pointer not allowed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CHECK_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 &l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arning( "f: The index cannot be negativ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ommon bug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bug that is so common that it deserves mention her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clude the Q_OBJECT macro in a class declaration and run the m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get to link the moc-generated object code into your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very confusing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ink error complaining about a lack of &lt;code&gt;vtbl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_vtbl&lt;/code&gt;, &lt;code&gt;__vtbl&lt;/code&gt; or similar i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