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SAX2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SAX2"&gt;Introduction to SAX2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art tag occurs (&lt;tt&gt;&amp;lt;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end tag is parsed (&lt;tt&gt;&amp;lt;/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xml-dom.html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easily implement &lt;a href="xml.html#namespaces"&gt;namesp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features"&gt;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&lt;a href="xml.html#namespaces"&gt;namespace&lt;/a&gt;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Namespace support via 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l QXmlContentHandler::startPrefixMapping() and \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ContentHandler::endPrefixMapp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&lt;a href="http://www.w3.org/TR/1999/REC-xml-names-19990114/#ns-using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.org/2000/xmlns/"&gt;http://www.w3.org/2000/xmlns/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the reader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-tagreader-with-features-tagreader-cpp.html"&gt;tagreader with features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ax2namespaces"&gt;Summary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SimpleReader implements the following behavior (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denotes to the SAX2 requirements if they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-prefix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 prefix and local par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Qualified nam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Prefix mapping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xmlns attribut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olspan=4 align=center&gt;&lt;font color="#808080"&gt;(Illegal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properties"&gt;Properties&lt;/a&gt;&lt;/h2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xample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&lt;a href="xml.html#namespaces"&gt;namespac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