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2.4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2.4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mageio.html&gt;Qt Image IO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