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pictures.doc   2.3.3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ictures of Most Widgets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$Id: qt/doc/pictures.doc   2.3.3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ictur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ictures of Most Qt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Most of these widgets are pictured in either Motif 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  All widgets are supported in both styles (pl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tyle styles\endlink), but for clarity we've chosen to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n the number of repeat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Here you see three views seperated by &lt;a href="qsplitter.html"&gt;QSplitters&lt;/a&gt;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/top you see a &lt;a href="qlistbox.html"&gt;QListBox&lt;/a&gt;, at the right/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a &lt;a href="qlistview.html"&gt;QListView&lt;/a&gt;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header.html"&gt;QHeader&lt;/a&gt; and two &lt;a href="qscrollbar.html"&gt;QScrollBa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the bottom there is a &lt;a href="qiconview.html"&gt;QIconView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splitter-views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reenshot you see a &lt;a href="qmainwindow.html"&gt;QMainWindow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on the top a &lt;a href="qmenubar.html"&gt;QMenuBar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at and at the left some &lt;a href="qtoolbar.html"&gt;QToolBar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idgets like &lt;a href="qtoolbutton.html"&gt;QToolButtons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combobox.html"&gt;QComboBoxes&lt;/a&gt;. The central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&lt;a href="qworkspace.html"&gt;QWorkspace&lt;/a&gt;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DI window management and which contains as MDI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a href="qmultilineedit.html"&gt;QMultiLineEdit&lt;/a&gt; here.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a &lt;a href="qstatusbar.html"&gt;QStatusBar&lt;/a&gt;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/bottom edge a &lt;a href="qsizegrip.html"&gt;QSizeGri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mainwindow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see a &lt;a href="qfiledialog.html"&gt;QFileDialog&lt;/a&gt;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Platform you can either use the QFileDialog or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iledialog. For more information on that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filedialog.html"&gt;QFileDialog&lt;/a&gt;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filedlg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PrintDialog. On Windows this dialog is not supported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Windows Print-Dialog is used there. Use QPrinter::setup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instead of the QPrintDialog if you need to b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printdlg-m.png &gt;&amp;nbsp;Mo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reenshot you see a &lt;a href="qfontdialog.html"&gt;QFontDialog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fontdlg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is picture a &lt;a href="qcolordialog.html"&gt;QColorDialog&lt;/a&gt;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colordlg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ing messages you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 href="qmessagebox.html"&gt;QMessageBo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msgbox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mage shows a &lt;a href="qprogressdialog.html"&gt;QProgressDialog&lt;/a&gt;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progressbar.html"&gt;QProgressBar&lt;/a&gt; can be used as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progdlg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you see a &lt;a href="qgroupbox.html"&gt;QGroupBox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 &lt;a href="qlineedit.html"&gt;QLineEdit&lt;/a&gt;, a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combobox.html"&gt;QComboBox&lt;/a&gt;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&lt;a href="qcombobox.html"&gt;QComboBo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groupbox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shot shows a &lt;a href="qpopupmenu.html"&gt;QPopupMenu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popmenu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you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buttongroup.html"&gt;QButtonGroup&lt;/a&gt;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&lt;a href="qradiobutton.html"&gt;QRadioButtons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&lt;a href="qcheckbox.html"&gt;QCheckBoxes&lt;/a&gt;&lt;/h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buttongroup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iews in the first screenshot are widget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a href="qscrollview.html"&gt;QScrollView&lt;/a&gt;.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n also manage lots of child-widgets,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scrollview-m.png &gt;&amp;nbsp;Motif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shot shows a &lt;a href="qtabdialog.html"&gt;QTabDialog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s (&lt;a href="qtabbar.html"&gt;QTabBar&lt;/a&gt;) or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class &lt;a href="qtabwidget.html"&gt;QTabWidget&lt;/a&gt;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a tab bar with the pages, can be us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isible page you see a &lt;a href="qlabel.html"&gt;QLabel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controls &lt;a href="qslider.html"&gt;QSlider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spinbox.html"&gt;QSpinBox&lt;/a&gt; and be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lcdnumber.html"&gt;QLCDNumber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ttom row you can se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pushbutton.html"&gt;QPushButton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tabdlg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hot below shows a &lt;a href="qtableview.html"&gt;QTableView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tablevw-m.png &gt;&amp;nbsp;Motif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reenshot you see the &lt;a href="qtextbrowser.html"&gt;QTextBrows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a HTML page. See also &lt;a href="qtextview.html"&gt;QTextView&lt;/a&gt;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textbrowser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