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ptrdict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 class is a template class that provides a dictionary based on 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Ptr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a] );</w:t>
        <w:tab/>
        <w:t xml:space="preserve">   // pri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b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c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d not in dictionary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not 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int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Ptr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>// maps char*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*ptr = new double[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firs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second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Ptr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remov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x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88 -&gt; 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f0 -&gt; 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c0 -&gt; 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Ptr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