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rinput-qws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harinput-qws.doc   2.2.3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rinput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&lt;tt&gt;QWSKeyEvent&lt;/tt&gt;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unicode&lt;/tt&gt;: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keycode&lt;/tt&gt;: Qt keycode value as defined in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modifier&lt;/tt&gt;: A bitfield consisting of some of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::ControlButton, and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press&lt;/tt&gt;: TRUE if this is a key press, FALS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auto_repeat&lt;/tt&gt;: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, it is sent to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s responsible for processing the key even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ight window, if any. Key events may come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board driv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are currently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ile src/kernel/qkeyboard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following driv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Tty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from the system console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r41xxButtons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handler for the buttons on Cassiopeia-style P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Fb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Virtual framebuffer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Alt-F1...F10) and termination (Ctrl-Alt-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make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KeyboardHandler&lt;/tt&gt; and instanti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newKeyboardHandler()&lt;/tt&gt; (in qkeyboard_qws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 event filters (input methods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filter() returns FALSE, the even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(using QWSServer::sendKeyEvent()). If filter()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setKeyboardFilter()&lt;/tt&gt;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mpleIM&lt;/tt&gt;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Pen inpu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WStyle_Customize&lt;/tt&gt; and &lt;tt&gt;WStyle_Tool&lt;/tt&gt;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example contains three example input wi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imple handwriting recogni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irtual keyboa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n example Unicode input wid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