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2.3   edited 2000-12-0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2.3   edited 2000-12-05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 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mple-application.html"&gt;Walkthroug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keyfeatures22.html"&gt;  Key Features in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hanges22.html"&gt;  Detailed Change Notes for Qt 2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