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index.doc   2.2.3   edited 2000-08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index.doc   2.2.3   edited 2000-08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-based LiveConnect Plugi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-based LiveConnect Plugins for Netscape and Explorer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cape and MS-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home.netscape.com/comprod/development_partners/plugin_api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&lt;/a&gt;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&lt;a href="annotated.html"&gt;plugin class documentation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&lt;a href="examples.html"&gt;example plugin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developer.netscape.com/docs/manuals/communicator/plugin/index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X1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known solutions which we are work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