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342623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494724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