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20465194"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3998618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