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29353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370596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