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791355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855401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