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39147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343687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