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71705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8806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752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