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91992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69582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