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14591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57714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