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671503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022570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