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684235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500096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