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423355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28275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