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38684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415981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