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17899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31050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