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094802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0379659"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