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563611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500631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