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52647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159448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