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28006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7247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7901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