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160336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398991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