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55158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45894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