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3169009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419653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