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leanmidas.doc</w:t>
        <w:tab/>
        <w:t xml:space="preserve">17.1.1.1 (ESO-IPG) 01/25/02 17:32: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lea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CLEAN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removes unnecessary files once the MIDA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. Or to clean the contents of MIDAS directo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CLEANMIDAS will allways inquire the operator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hea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displays a menu of option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Delete onl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source fi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onl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Jus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ource files can be deleted as long as the MIDAS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done and succesfully finished, and there are no nee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braries can also be deleted after a MIDAS installation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if new packages are added and they need to b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cumentation is big portion of MIDAS tape. It can be dele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IDAS installation if you have copies on pap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ecutable files should be the last files to be removed. O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is over. It is only recommneded when a new MID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cided and in order to reduce the amount of dis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rge. This option just purges all files under ['MIDASHOME'.'MIDVER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last version. A purge is also done by INSTALLMID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CLEAN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