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ictures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shown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and other \link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 just presen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more widgets than the selection shown below. And extra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rom third parties, and as add-ons to Qt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solutions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\endlink,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freesoftware/index.html User contribut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creen shot of the demo example running under Linu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off many of Qt's widgets. (The source is in \c{examples/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mo-screensho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have three views seperated by \l {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there's a \l QListBox, at the top-right there'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 with a \l QHeader and two \l {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re's a \l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present a \l QMain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QMenuBar and some \l {QToolBar}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, e.g. \l {QToolButton}s and \l {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MDI-Window featuring a \l QTextEdit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QStatusBar and at the bottom-right a \l 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FileDialog. On the Macintosh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you can either use a QFileDialog or the n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is explained in the \l 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QPrintDialog. On Macintosh and Windows the nativ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used, but for other platforms we provide QPrintDialo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for portability instead of the QPrintDialo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latfor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\l 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Col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sented using \l{QMessageBox}e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ProgressDialog. The \l QProgress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we have a \l 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, a read-only \l QComboBox and an editable \l 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QRadioButton}s and two \l {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DOESN'T SHOW ANYTHING UNDERSTAND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TabDialog. The tabs (\l 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, the range controls \l QSlider and \l 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. In the bottom row there are some \l 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