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d</w:t>
        <w:tab/>
        <w:t>3d</w:t>
        <w:tab/>
        <w:t>2df</w:t>
        <w:tab/>
        <w:t>3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ab/>
        <w:t>s</w:t>
        <w:tab/>
        <w:t>S</w:t>
        <w:tab/>
        <w:t>w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>m</w:t>
        <w:tab/>
        <w:t>M</w:t>
        <w:tab/>
        <w:t>o</w:t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</w:t>
        <w:tab/>
        <w:tab/>
        <w:t>n</w:t>
        <w:tab/>
        <w:t>N</w:t>
        <w:tab/>
        <w:t>q</w:t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  <w:tab/>
        <w:tab/>
        <w:t>p</w:t>
        <w:tab/>
        <w:t>P</w:t>
        <w:tab/>
        <w:t>x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  <w:tab/>
        <w:tab/>
        <w:t>l</w:t>
        <w:tab/>
        <w:t>L</w:t>
        <w:tab/>
        <w:t>v</w:t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  <w:tab/>
        <w:tab/>
        <w:t>c</w:t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</w:t>
        <w:tab/>
        <w:tab/>
        <w:t>a</w:t>
        <w:tab/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mod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  <w:tab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 gh jk  u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EGHIJKRTUY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