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gl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GLUT compatibility in FLTK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 is/was a popular toolkit for making single-window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GLUT is Copyright&amp;copy; Mark J. Kilgard, 1994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FLTK's emulation is not based on any GLUT cod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license other than FLT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lut emulation is done by the GlutWindow class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header file that turn GLUT calls into in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ose instances.  You should take a look at it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tt&gt;test/glpuzzle.cxx&lt;/tt&gt; in the FLTK source)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porting your GL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tested with most of the demo programs tha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T 3.3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using Using the GLUT Compatibilit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ompile existing GLUT source cod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amp;lt;fltk/glut.h&amp;gt;&lt;/tt&gt; instead of &lt;tt&gt;&amp;lt;GL/glut.h&amp;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diting the source, by changing the &lt;tt&gt;-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compiler, or by providing a symbolic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/glut.h&lt;/tt&gt; to &lt;tt&gt;fltk/glut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ll files calling GLUT procedures must be compiled with C++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alter them slightly to get them to comp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and you may have to rename them to get make to use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nk with the FLTK library.  If you call any GL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FLTK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glutExtensionsSupported()&lt;/tt&gt;, &lt;tt&gt;glutWire*(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Solid*()&lt;/tt&gt;, and &lt;tt&gt;glutStroke*()&lt;/tt&gt;)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the GLUT library (&lt;I&gt;after&lt;/I&gt; the FLTK libr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bug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nd/or arguments to functions are mis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place them or comment them out for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LayerGet(GLUT_LAYER_IN_USE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LayerGet(GLUT_HAS_OVERLAY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SetColor(), glutGetColor(), glutCopyColormap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InitDisplayMode(GLUT_STEREO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InitDisplayMode(GLUT_LUMINANCE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PushWindow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WarpPointer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aceball, buttonbox, dials, tablet functions, &lt;tt&gt;glutDeviceGet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WindowStatusFunc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Get(GLUT_WINDOW_NUM_CHILDREN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Get(GLUT_SCREEN_WIDTH_MM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Get(GLUT_SCREEN_HEIGHT_MM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Get(GLUT_ELAPSED_TIME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glutVideoResize()&lt;/tt&gt; miss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s/enumerations have different values than GLU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eak code that relies on the actual valu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guaranteed to have the same values are true/false pai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_DOWN&lt;/tt&gt; and &lt;tt&gt;GLUT_UP&lt;/tt&gt;,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_LEFT_BUTTON, GLUT_MIDDLE_BUTTON, GLUT_RIGHT_BUTTON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_KEY_F1&lt;/tt&gt; thru &lt;tt&gt;F12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passed as menu label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glutPostRedisplay()&lt;/tt&gt; does not work if called from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unction.  You must use &lt;tt&gt;glutIdleFunc()&lt;/tt&gt;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to updat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glutSwapBuffers()&lt;/tt&gt; does not work from inside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on purpose, because FLTK swaps the buff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glutUseLayer()&lt;/tt&gt; does not work well, and should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lize transformations inside a resize callback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verlays by using &lt;tt&gt;glutOverlayDisplayFunc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cleared before the overlay display function is called.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tLayerGet(GLUT_OVERLAY_DAMAGED)&lt;/tt&gt; always return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some GLUT overlay programs.  You must re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o that &lt;tt&gt;gl_color()&lt;/tt&gt; is used to choose col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or you will get random over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glutSetCursor(GLUT_CURSOR_FULL_CROSSHAIR)&lt;/tt&gt; jus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used by &lt;tt&gt;glutBitmapCharac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BitmapWidth()&lt;/tt&gt;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Init(argc,argv)&lt;/tt&gt; will consume different switch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 does.  It accepts the switches recognized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utilty.html#args"&gt;&lt;tt&gt;fltk::args()&lt;/tt&gt;&lt;/A&gt;, and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se switches (such as &amp;quot;-di&amp;quo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display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mixing Mixing GLUT and FLT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your GLUT window a child of a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e.  The biggest trick is that GLUT insists on &lt;tt&gt;show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g the window at the point it is created, which means the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&lt;/tt&gt; parent window must already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call &lt;tt&gt;glutInit()&lt;/tt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your Window, and any FLTK widgets.  Leave a blank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your GLUT windo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dow::show() the new Window.  Perhap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:show(argc,argv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all Window::begin() so that the GLUT window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 &lt;tt&gt;glutInitWindowSize()&lt;/tt&gt; and &lt;tt&gt;glutInitWindowPositio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ocation in the  parent window to put the GLUT windo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t your GLUT code next.  It probably does not need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ndow::end()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utCreateWindow()&lt;/tt&gt;!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You can call either &lt;tt&gt;glutMainLoop()&lt;/tt&gt;, or the FLTK run(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alling the FLTK wait() to run  the progra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