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ordinate Systems in REND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ten by Bernie Roehl,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D386 uses what's called a "left-handed" coordinate system.  If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your right, and the Y axis points up, then the Z axis point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 into the screen.  A horizontal plane extends out in X and Z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constant 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chieve good performance, REND386 uses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  Because of internal precision requirements, you shoul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32 bits; in fact, you should not allow any coordinate valu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2^24 (i.e. about 4 mill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angles are specified in floating-point on input, but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as 32-bit values scaled values.  Angles are alway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s, not radia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we use a left-handed coordinate system.  What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f you were to wrap your left hand around any of the three axes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or Z) with your thumb pointing in the positive direction along that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ngers would curl in the direction of a positive rotation ar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.  Put another way, a positive rotation around X of 90 degre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the positive Y axis into the positive Z axis (and so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leases of REND386 prior to late August of 1992 (the seco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4 of the demo) used a slightly different coordinate system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ince been corrected.  Exisiting .plg files will not be affected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g files that specify rotations may have to be modified and .wld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certainly have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the change is that we are now using a syste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with other graphics packages (such as POV-Ray, for exampl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