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2015377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318998810"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