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_v031.c Dokumentation    [cal.doc v0.03  (C)opyright 1994  Thomas Esk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s UN*X "ahnliches `cal' Programm (ERSATZ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eines Kalenders (Gregorianisch, vor [ 1582 | 1752 ] julian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s angegebenen Monats oder eines angegebenen Jah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omas Esken Software , Im Hagenfeld 84 , D-48147 M"unster , GERMAN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------------------------------------------------------------------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iese Software erhebt keinen Anspruch auf Vollst"andigkeit,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erwendungsf"ahigkeit oder Korrektheit. F"ur Sch"aden (implizi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der explizit), die aus Nutzung oder Handhabung meiner Softwar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hervorgehen, wird grunds"atzlich keine Haftung "ubernommen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ei Nutzung dieser Software erkl"art sich der Benutzer mit dies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ereinbarung in vollem Umfang einverstanden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vo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pilierer      : jeder? ANSI-C Kompilierer (GCC, TCC, BCC, MSC, WCC, XLC, C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ner          : MS-DOS/Linux PC, Atari ST, die meisten UN*X Work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S/2 demn"achst, eventuell einige Mainfra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             : unter 60 KByte(UN*X/MS-DOS) Ladegr"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ikkarte 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"atetreiber   : [n]ansi.sys empfohlen, aber nicht essent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tplatte  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`C' Programm ist freie Software und wird unter den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`GNU General Public License'; herausgegeben von der `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; Version 2 oder jeder sp"ateren Version und folgender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st strengstens untersagt, diese Software in ein kommerz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paket zu integrieren/beizuf"ugen (z.B. Novell's Linux Projek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ern nicht zuvor die Erlaubnis des Autors eingeholt wurd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urde im ANSI-C Stil unter Turbo-C (2.0, ++1.0 ...) entwick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ollte eigentlich mittels jedem ANSI-C Kompilierer umzusetz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wede Vorschl"age, Verbesserungen, Erweiterungen, Fehlerberich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- und Sachspenden, Programmierauftr"age usw. sind stets will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"s mit diesem Programm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\\_'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oOO    (/o-o\)    OOo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sken                o  (.  "  .)  o   Intern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Hagenfeld 84              \___) ~ (___/      &lt;esken@uni-muenster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8147 M"unster; GERMANY                     Phone : (+49) 0251 232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ses Werkzeug m"ogen, so w"urde ich mich sehr "uber ein Post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Ihnen freue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vollst"andige Entwicklungshistorie (aus meinem Ged"achni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0.31   19940912 Symbol ISO_ASCII entfernt (nunmehr !EXT_ASCII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ine Signatur ver"ander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sgabe des Jahres stets im Format %04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mstellung auf das GNU-Kodierungsschem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eder einige Fehler entfernt</w:t>
      </w:r>
    </w:p>
    <w:p>
      <w:pPr>
        <w:pStyle w:val="PreformattedText"/>
        <w:bidi w:val="0"/>
        <w:jc w:val="left"/>
        <w:rPr/>
      </w:pPr>
      <w:r>
        <w:rPr/>
        <w:t>v0.30   19940909 julian_flag wird bei Terminwarnungen/ in der Feiertagslis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r"ucksichtig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weitertes Julianisches Datum [bfc] (Dank an John T. Foley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lfeseite modifizier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`~'-Zeichen in einer RC-Dateizeile wird ersetzt durch e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\n'-Zeilenvorschubzeichen</w:t>
      </w:r>
    </w:p>
    <w:p>
      <w:pPr>
        <w:pStyle w:val="PreformattedText"/>
        <w:bidi w:val="0"/>
        <w:jc w:val="left"/>
        <w:rPr/>
      </w:pPr>
      <w:r>
        <w:rPr/>
        <w:t>v0.29   19940905 GPL Copyright eingebaut (-l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_flag eingebaut (-v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zifische U.S. Feiertage (US_HDAY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terne)Feiertage werden respektier falls das Symbol USE_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ert is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fsteigende/Absteigende Sortierung der Feiertagsliste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C-Datei Termi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verse Fehler entfernt (Interne Version)</w:t>
      </w:r>
    </w:p>
    <w:p>
      <w:pPr>
        <w:pStyle w:val="PreformattedText"/>
        <w:bidi w:val="0"/>
        <w:jc w:val="left"/>
        <w:rPr/>
      </w:pPr>
      <w:r>
        <w:rPr/>
        <w:t>v0.28   19940827 Handhabung von %bjjjj &amp;&amp; %jjjjy Eintr"agen in RC-Datei</w:t>
      </w:r>
    </w:p>
    <w:p>
      <w:pPr>
        <w:pStyle w:val="PreformattedText"/>
        <w:bidi w:val="0"/>
        <w:jc w:val="left"/>
        <w:rPr/>
      </w:pPr>
      <w:r>
        <w:rPr/>
        <w:t>v0.27   19940824 Hilfeseite / Feiertagsliste modifiziert (highlighting)</w:t>
      </w:r>
    </w:p>
    <w:p>
      <w:pPr>
        <w:pStyle w:val="PreformattedText"/>
        <w:bidi w:val="0"/>
        <w:jc w:val="left"/>
        <w:rPr/>
      </w:pPr>
      <w:r>
        <w:rPr/>
        <w:t>v0.26   19940819 Erweiterten Jahreslisten-/ bereichs Modus eingeba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jjjj+jjjj   jjjj;...;jjjj)</w:t>
      </w:r>
    </w:p>
    <w:p>
      <w:pPr>
        <w:pStyle w:val="PreformattedText"/>
        <w:bidi w:val="0"/>
        <w:jc w:val="left"/>
        <w:rPr/>
      </w:pPr>
      <w:r>
        <w:rPr/>
        <w:t>v0.25   19940815 Erweiterten Monatslisten-/ bereichs Modus eingeba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m[/jjjj]-mm[/jjjj]   mm[/jjjj],...,mm[/jjjj])</w:t>
      </w:r>
    </w:p>
    <w:p>
      <w:pPr>
        <w:pStyle w:val="PreformattedText"/>
        <w:bidi w:val="0"/>
        <w:jc w:val="left"/>
        <w:rPr/>
      </w:pPr>
      <w:r>
        <w:rPr/>
        <w:t>v0.24   19940808 (Quick)sortierte Ausgabe von RC-Datei Zeilen (Interne Version)</w:t>
      </w:r>
    </w:p>
    <w:p>
      <w:pPr>
        <w:pStyle w:val="PreformattedText"/>
        <w:bidi w:val="0"/>
        <w:jc w:val="left"/>
        <w:rPr/>
      </w:pPr>
      <w:r>
        <w:rPr/>
        <w:t>v0.23   19940803 Einige bedingte Kompilierungsanweisungen hinzugef"ugt (USE_R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terne Version)</w:t>
      </w:r>
    </w:p>
    <w:p>
      <w:pPr>
        <w:pStyle w:val="PreformattedText"/>
        <w:bidi w:val="0"/>
        <w:jc w:val="left"/>
        <w:rPr/>
      </w:pPr>
      <w:r>
        <w:rPr/>
        <w:t>v0.22   19940717 Terminwarnungsfunktion mittels Resourcendatei (interne Version)</w:t>
      </w:r>
    </w:p>
    <w:p>
      <w:pPr>
        <w:pStyle w:val="PreformattedText"/>
        <w:bidi w:val="0"/>
        <w:jc w:val="left"/>
        <w:rPr/>
      </w:pPr>
      <w:r>
        <w:rPr/>
        <w:t>v0.21   19940712 Textliche Angabe von Tages-/ Monatsnamen</w:t>
      </w:r>
    </w:p>
    <w:p>
      <w:pPr>
        <w:pStyle w:val="PreformattedText"/>
        <w:bidi w:val="0"/>
        <w:jc w:val="left"/>
        <w:rPr/>
      </w:pPr>
      <w:r>
        <w:rPr/>
        <w:t>v0.20   19940603 Flexibler Starttag der Woche (-s1..7)</w:t>
      </w:r>
    </w:p>
    <w:p>
      <w:pPr>
        <w:pStyle w:val="PreformattedText"/>
        <w:bidi w:val="0"/>
        <w:jc w:val="left"/>
        <w:rPr/>
      </w:pPr>
      <w:r>
        <w:rPr/>
        <w:t>v0.19   19931117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              | interne Versionen</w:t>
      </w:r>
    </w:p>
    <w:p>
      <w:pPr>
        <w:pStyle w:val="PreformattedText"/>
        <w:bidi w:val="0"/>
        <w:jc w:val="left"/>
        <w:rPr/>
      </w:pPr>
      <w:r>
        <w:rPr/>
        <w:t>v0.01   19910923 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 dieses Programm anzupassen (-D`efinitionen im Make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 - Definiere GERMAN f"ur Deutsche Tex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"osche das Symbol GERMAN f"ur Englische Tex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 - Definiere EXT_ASCII          f"ur den erweiterten IBM-ASCII Zeichensat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"osche das Symbol EXT_ASCII f"ur den             ISO-ASCII/EBCDIC Zeichen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 - Definiere ANSISYS wenn das Programm unter dem [n]ansi.sys Ger"atetrei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"auft (ibm-pc ms/pc-dos/linux), damit der aktuelle Tag/Feiertag/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Hervorhebung ausgegeben w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"osche das Symbol ANSISYS wenn das Programm nicht unter dem [n]ansi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"atetreiber l"auft (einige Un*x Syste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bzw., ersetze die ANSI Steuerzeichensequenzen f"ur die Hervorheb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 dem eingesetzten Terminalty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haue dazu in die lokale termcap/terminfo Date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 - Definiere USE_RC falls die Terminwarnungsfunktion ben"otigt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arnungen zu t"aglichen/w"ochentlichen/monatlichen/j"ahrlichen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igen/speziellen Terminen, die in der Resourcendatei eingetragen si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"osche das Symbol USE_RC falls diese Funktion nicht ben"otigt wir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 - Definiere US_HDAY falls zudem spezifische U.S. Feiertage in der (intern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iertagsliste verarbeitet werden sollen (nur dann aktiv, wenn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GERMAN nicht definiert wurde 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"osche das Symbol US_HDAY wenn diese Feiertage nicht ben"otigt werden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ruf: cal [&lt;switch&gt;Option(en)] [Kommand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witch&gt;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oder - oder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tion]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oder h oder H --&gt; Hilfeseite ausg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oder L        --&gt; Softwarelizenz ausg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oder V        --&gt; Softwareversion und Kompilations-Optionen ausg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oder R&lt;&gt;      --&gt; Anzahl der Monate je Block &lt;1|2|3|4|6|12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lls diese Option vorgefunden wird, so impliziert d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m, da"s die Ausgabe eines Jahreskalen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w"unscht wird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oder F[-]     --&gt; f  = Ausgabe der (Internen) Feiertagsli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aufsteigender Ordnung sorti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- = Ausgabe der (Internen) Feiertagsli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absteigender Ordnung sorti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oder J[]    --&gt; Ausgabe als Julianisches Datum (Modifizierer: b f[-] c[-]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    = Beide Datumsnotationen gleichzeitig verwen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tandard + Julianische Date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[-] = Julianisches Datum f"ur (Interne) Feiertagsli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wenden ([-] = absteigend sortier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[-] = Julianisches Datum f"ur (RC)-Terminwarnun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falls das Symbol USE_RC definiert 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wenden ([-] = absteigend sortier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nn die Modifizierer [f] oder [c] vorgefun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rden, so wird der entsprechende Modus impliz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ktivie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e d"urfen die Modifizierer vermischt verwend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j -jb -jbf -jc-b -jf-c -jbfc -jf-bc-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oder S&lt;&gt;    --&gt; Starttag der Woche &lt;1..7|Wochentags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s7 oder -sSo or -ssonnt or -ssonnt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es das bezeichnet den Sonntag (1=mo, 2=di...7=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oder D      --&gt; Hervorhebung des aktuellen Tages abstell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ls das Symbol  ANSISYS  definiert wurde, geschie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ses automatisch falls die Ausgabe redirektioni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er `gepiped'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das Symbol USE_RC definiert wur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oder C[-]   --&gt; c  = BENUTZE RESOURCENDATEI (Terminwarnungsfunk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 gebe alle Daten in aufsteigender Reiehenfol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s, die sich auf den heutigen Tag bezieh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- = USE RE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 gebe alle Daten in absteigender Reihenfol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s, die sich auf den heutigen Tag bezi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mit den folgenden Modifizierern gearbeitet werden m"ochte, so MUSS die</w:t>
      </w:r>
    </w:p>
    <w:p>
      <w:pPr>
        <w:pStyle w:val="PreformattedText"/>
        <w:bidi w:val="0"/>
        <w:jc w:val="left"/>
        <w:rPr/>
      </w:pPr>
      <w:r>
        <w:rPr/>
        <w:t>-c[-] Option zuvor angegeben sein (z.B. -c-t oder -cw- ...) und nur EINE</w:t>
      </w:r>
    </w:p>
    <w:p>
      <w:pPr>
        <w:pStyle w:val="PreformattedText"/>
        <w:bidi w:val="0"/>
        <w:jc w:val="left"/>
        <w:rPr/>
      </w:pPr>
      <w:r>
        <w:rPr/>
        <w:t>der weiteren Optionen angegeben werden (mit Ausnahme des [e] Schal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oder E       --&gt; Auch die (internen) Feiertage mitber"ucksicht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oder T       --&gt; Auch die Daten ausgeben, die sich auf den morgig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g bezi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 oder W[-]    --&gt; w  = Alle Daten vom aktuellen Tag der aktuellen Wo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s zum letzten Tag der aktuellen Woche ausgeb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- = Alle Daten vom Starttag der aktuellen Woche bis z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 vor dem aktuellen Tag der aktuellen Woche ausg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oder M[-]    --&gt; m  = Alle Daten vom aktuellen Tag des aktuellen Mon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s zum letzen Tag des aktuellen Monats ausgeb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- = Alle Daten vom Starttag des aktuellen Monats bis z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 vor dem aktuellen Tag des aktuellen Monats ausg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oder Y[-]    --&gt; y  = Alle Daten vom aktuellen Tag des aktuellen Jah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s zum letzen Tag des aktuellen Jahres ausgeb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- = Alle Daten vom Starttag des aktuellen Jahres bis z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 vor dem aktuellen Tag des aktuellen Jahres ausg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Kommando]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                      --&gt; Aktueller Monat des aktuellen Jah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  Monatsname          --&gt; Angegebener Monat des aktuellen Jah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.B.  "cal ma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  mm-mm               --&gt; Bereich von angegebenen Monaten des aktue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ah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.B.  "cal 3-7       oder   cal 11-8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cal feb-dez   oder   cal 12-au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  mm/jjjj-mm/jjjj     --&gt; Bereich von angegebenen Monaten von angegebe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ah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.B.  "cal 3/1991-juli/1992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cal dez/1994-3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cal sep-dez/20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  mm,...,mm           --&gt; Liste von angegebenen Monaten des aktue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ahres (Maximal 1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.B.  "cal 1,5,12   oder   cal 3,1,5,3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cal juni,9,j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  mm/jjjj,...,mm/jjjj --&gt; Liste von angegebenen Monaten von angegebe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ahres (Maximal 1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.B.  "cal 1/1992,5,12/200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cal juni/1991,9/1801,j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  mm-mm jjjj          --&gt; Bereich von angegeben Monaten eines angegebe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ah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  mm,...,mm jjjj      --&gt; Liste von angegebenen Monaten eines angegebe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ahres (Maximal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  mm jjjj             --&gt; Angegebener Monat eines angegebenen Jah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  jjjj                --&gt; Angegebenes Ja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  jjjj+jjjj           --&gt; Bereich von angegebenen J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  jjjj;...;jjjj       --&gt; Liste von angegebenen Jahres (Maximal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CHTE: `mm' ist entweder eine Zahl oder ein Monatsname, wobei be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ationen gemischt verwendet werden d"urf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Bereich von `mm' ist g"ultig von `1' bis `12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der g"ultig von `januar'...`dezember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atsnamen d"urfen abgek"urzt werden, wenn dieses signifik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i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jjjj' ist eine Za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Bereich von `jjjj' ist g"ultig von `1' bis `9999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darf eine `cal' spezifische Resourcendatei erzeugt werden, welche Eintr"age</w:t>
      </w:r>
    </w:p>
    <w:p>
      <w:pPr>
        <w:pStyle w:val="PreformattedText"/>
        <w:bidi w:val="0"/>
        <w:jc w:val="left"/>
        <w:rPr/>
      </w:pPr>
      <w:r>
        <w:rPr/>
        <w:t>zur Terminwarnung enth"alt ! Die Benutzung/Handhabung der Resourcendatei wird</w:t>
      </w:r>
    </w:p>
    <w:p>
      <w:pPr>
        <w:pStyle w:val="PreformattedText"/>
        <w:bidi w:val="0"/>
        <w:jc w:val="left"/>
        <w:rPr/>
      </w:pPr>
      <w:r>
        <w:rPr/>
        <w:t>durch `cal' NUR DANN vorgenommen,wenn das Pr"aprozessorsymbol USE_RC beim</w:t>
      </w:r>
    </w:p>
    <w:p>
      <w:pPr>
        <w:pStyle w:val="PreformattedText"/>
        <w:bidi w:val="0"/>
        <w:jc w:val="left"/>
        <w:rPr/>
      </w:pPr>
      <w:r>
        <w:rPr/>
        <w:t>Kompilationsvorgang aktiv war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desmal wenn `cal' im Einzelmonatsmodus mit Bezug auf den aktuellen Monat des</w:t>
      </w:r>
    </w:p>
    <w:p>
      <w:pPr>
        <w:pStyle w:val="PreformattedText"/>
        <w:bidi w:val="0"/>
        <w:jc w:val="left"/>
        <w:rPr/>
      </w:pPr>
      <w:r>
        <w:rPr/>
        <w:t>laufenden Jahres ausgef"uhrt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.B.:   das heutige Datum ist der   27 Mai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-c m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-c 5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sucht `cal' die Resourcendatei nach Daten und verarbeitet jene, die</w:t>
      </w:r>
    </w:p>
    <w:p>
      <w:pPr>
        <w:pStyle w:val="PreformattedText"/>
        <w:bidi w:val="0"/>
        <w:jc w:val="left"/>
        <w:rPr/>
      </w:pPr>
      <w:r>
        <w:rPr/>
        <w:t>sich auf das heutige Datum beziehen (Ausgabe in aufsteigender Reihenfolge</w:t>
      </w:r>
    </w:p>
    <w:p>
      <w:pPr>
        <w:pStyle w:val="PreformattedText"/>
        <w:bidi w:val="0"/>
        <w:jc w:val="left"/>
        <w:rPr/>
      </w:pPr>
      <w:r>
        <w:rPr/>
        <w:t>bei vorstehenden Beispiel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ige weitere Beispiele zu vorstehendem Dat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-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-c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-c-m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-c-y- 5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-jbc -c-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-cey-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-jc- -cey ma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k"onnen aber auch Daten von vergangenen/aktuellen/zuk"unftigen Jahren</w:t>
      </w:r>
    </w:p>
    <w:p>
      <w:pPr>
        <w:pStyle w:val="PreformattedText"/>
        <w:bidi w:val="0"/>
        <w:jc w:val="left"/>
        <w:rPr/>
      </w:pPr>
      <w:r>
        <w:rPr/>
        <w:t>verarbei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.B.:   cal -c 1993        --&gt; Ausgabe aller Datumseintr"age in aufsteige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ihenfolge, welche sich auf das gesamte Jah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93 beziehen und aller ewigen Datumseintr"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lche sich auf das gesamte Jahr 1993 bezie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-c- juli 1993  --&gt; Ausgabe aller Datumseintr"age in absteige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ihenfolge, welche sich auf den Monat Jul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93 beziehen und aller ewigen Datumseintr"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lche sich auf den Monat Juli 1993 bezie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-ce juli 1993  --&gt; Ausgabe aller Datumseintr"age in aufsteige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ihenfolge, welche sich auf den Monat Jul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93 beziehen und aller ewigen Datumseintr"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lche sich auf den Monat Juli 1993 bezie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d aller (internen) Feiertage, welche s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f den Monat Juli 1993 bezie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-c-e 1993      --&gt; Ausgabe aller Datumseintr"age in absteige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ihenfolge, welche sich auf das gesamte Jah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93 beziehen und aller ewigen Datumseintr"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lche sich auf den Monat Juli 1993 bezie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d aller (internen) Feiertage, welche s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f den Monat Juli 1993 bezi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Name der Resourcendatei MUSS laut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Un*x-Systeme:  .cal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ansonsten:     cal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`cal' Program erwartet die Resourcendatei im aktuellen Dateiverzeichnis.</w:t>
      </w:r>
    </w:p>
    <w:p>
      <w:pPr>
        <w:pStyle w:val="PreformattedText"/>
        <w:bidi w:val="0"/>
        <w:jc w:val="left"/>
        <w:rPr/>
      </w:pPr>
      <w:r>
        <w:rPr/>
        <w:t>Wenn diese dort nicht vorgefunden wird, so inspiziert `cal'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Un*x-Systeme:  das $HOME Dateiverzeich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ansonsten:     die PATH-Umgebungsvariable</w:t>
      </w:r>
    </w:p>
    <w:p>
      <w:pPr>
        <w:pStyle w:val="PreformattedText"/>
        <w:bidi w:val="0"/>
        <w:jc w:val="left"/>
        <w:rPr/>
      </w:pPr>
      <w:r>
        <w:rPr/>
        <w:t>und durchsucht das/die referenzierte(n) Dateiverzeichnis(se) nach der</w:t>
      </w:r>
    </w:p>
    <w:p>
      <w:pPr>
        <w:pStyle w:val="PreformattedText"/>
        <w:bidi w:val="0"/>
        <w:jc w:val="left"/>
        <w:rPr/>
      </w:pPr>
      <w:r>
        <w:rPr/>
        <w:t>Resourcendat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Struktur einer Zeile der `cal' Resourcendatei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jjjmmdd `Tex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bei:  jjjj   ist das Jahr einschliesslich des Jahrhunde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ereich 0000..999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   ist der Monat (Bereich 00..1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   ist der Tag (Bereich 00..3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der ein Wochentagsname (Bereich mo..s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Text'  ist jeder Text den Sie m"o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.B.   19940715 Zahnar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921 Mein %b1962 Geburts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903 Die Gregorianische Reformation~war vor %y1582 Jah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Jeder Tag in jedem Monat in jedem Ja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400fr       Immer Freitags 19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7mo Jeder Montag im Juli jedes Jah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CHTE: Zwischen jjjjmmdd und `Text' d"urfen beliebig viele Leerze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treten (Tab, Blank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ls jjjj nicht als festes Jahr, sondern als 0000 angegeben is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wird angenommen, da"s der Monat und Tag j"ahrliche Ereignisse sind, 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 `Text' wird f"ur jedes Jahr ausgegeben.</w:t>
      </w:r>
    </w:p>
    <w:p>
      <w:pPr>
        <w:pStyle w:val="PreformattedText"/>
        <w:bidi w:val="0"/>
        <w:jc w:val="left"/>
        <w:rPr/>
      </w:pPr>
      <w:r>
        <w:rPr/>
        <w:t>Falls mm nicht als fester Monat, sondern als 00 angegeben is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wird angenommen, da"s der Tag ein monatliches Ereignis im angegebenen Ja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t, und der `Text' wird f"ur jeden Monat ausgegeben.</w:t>
      </w:r>
    </w:p>
    <w:p>
      <w:pPr>
        <w:pStyle w:val="PreformattedText"/>
        <w:bidi w:val="0"/>
        <w:jc w:val="left"/>
        <w:rPr/>
      </w:pPr>
      <w:r>
        <w:rPr/>
        <w:t>Falls dd nicht als fester Tag, sondern als 00 angegeben is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wird angenommen, da"s der Tag ein t"agliches Ereignis im angegebenen Mon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 Jahr ist, und der `Text' wird f"ur jeden Tag ausgegeben.</w:t>
      </w:r>
    </w:p>
    <w:p>
      <w:pPr>
        <w:pStyle w:val="PreformattedText"/>
        <w:bidi w:val="0"/>
        <w:jc w:val="left"/>
        <w:rPr/>
      </w:pPr>
      <w:r>
        <w:rPr/>
        <w:t>Falls dd als Wochentagsname im Kurzformat (%2s) angegeben is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wird angenommen, da"s der gegebene Wochentagsname ein w"ochentli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eignis im angegebenen Monat und Jahr ist, und der `Text' wird f"ur j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che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`Text' einer Resourcendatei darf zwei spezielle Makros enthalt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%bjjjj bezeichnet ein Geburtsjahr und wird in eine Altersanga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gesetz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.B., die Zeile `Mein %b1962 Geburtstag' wird umgesetz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Zeile `Mein 32 Geburtstag', falls das aktuelle Jahr 1994 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Geburtsjahreseintr"age werden nur dann verwandt, wenn die Berechn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Alterangabe &gt;0 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%yjjjj bezeichnet jedwedes Jahr und wird in eine Altersangabe umgesetz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.B., die Zeile `Silvester 1912 liegt %y1912 Jahre zur"uck' wird umgesez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`Silvester 1912 liegt -82 Jahre zur"uck', falls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tuelle Jahr 1994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ner k"onnen Sie lange Zeilen aus der Resourcendatei umbrech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desmal wenn ein `~' (TILDE) Zeichen gefunden wird, so wird die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ichen durch ein '\n' NEWLINE Zeichen er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 Zeile, die mit einem `;' (SEMIKOLON) Zeichen beginnt, ist ein Kommentar</w:t>
      </w:r>
    </w:p>
    <w:p>
      <w:pPr>
        <w:pStyle w:val="PreformattedText"/>
        <w:bidi w:val="0"/>
        <w:jc w:val="left"/>
        <w:rPr/>
      </w:pPr>
      <w:r>
        <w:rPr/>
        <w:t>und wird von `cal' "uberles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jjjmmdd  Akzeptierte Kommandozeilenoptionen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00000000  c, ct</w:t>
      </w:r>
    </w:p>
    <w:p>
      <w:pPr>
        <w:pStyle w:val="PreformattedText"/>
        <w:bidi w:val="0"/>
        <w:jc w:val="left"/>
        <w:rPr/>
      </w:pPr>
      <w:r>
        <w:rPr/>
        <w:t>000000dd  c, ct, cw, cm</w:t>
      </w:r>
    </w:p>
    <w:p>
      <w:pPr>
        <w:pStyle w:val="PreformattedText"/>
        <w:bidi w:val="0"/>
        <w:jc w:val="left"/>
        <w:rPr/>
      </w:pPr>
      <w:r>
        <w:rPr/>
        <w:t>0000mm00  c, ct</w:t>
      </w:r>
    </w:p>
    <w:p>
      <w:pPr>
        <w:pStyle w:val="PreformattedText"/>
        <w:bidi w:val="0"/>
        <w:jc w:val="left"/>
        <w:rPr/>
      </w:pPr>
      <w:r>
        <w:rPr/>
        <w:t>0000mmdd  c, ct, cw, cm, cy</w:t>
      </w:r>
    </w:p>
    <w:p>
      <w:pPr>
        <w:pStyle w:val="PreformattedText"/>
        <w:bidi w:val="0"/>
        <w:jc w:val="left"/>
        <w:rPr/>
      </w:pPr>
      <w:r>
        <w:rPr/>
        <w:t>jjjj0000  c, ct</w:t>
      </w:r>
    </w:p>
    <w:p>
      <w:pPr>
        <w:pStyle w:val="PreformattedText"/>
        <w:bidi w:val="0"/>
        <w:jc w:val="left"/>
        <w:rPr/>
      </w:pPr>
      <w:r>
        <w:rPr/>
        <w:t>jjjj00dd  c, ct, cw, cm</w:t>
      </w:r>
    </w:p>
    <w:p>
      <w:pPr>
        <w:pStyle w:val="PreformattedText"/>
        <w:bidi w:val="0"/>
        <w:jc w:val="left"/>
        <w:rPr/>
      </w:pPr>
      <w:r>
        <w:rPr/>
        <w:t>jjjjmm00  c, ct</w:t>
      </w:r>
    </w:p>
    <w:p>
      <w:pPr>
        <w:pStyle w:val="PreformattedText"/>
        <w:bidi w:val="0"/>
        <w:jc w:val="left"/>
        <w:rPr/>
      </w:pPr>
      <w:r>
        <w:rPr/>
        <w:t>jjjjmmdd  c, ct, cw, cm, cy</w:t>
      </w:r>
    </w:p>
    <w:p>
      <w:pPr>
        <w:pStyle w:val="PreformattedText"/>
        <w:bidi w:val="0"/>
        <w:jc w:val="left"/>
        <w:rPr/>
      </w:pPr>
      <w:r>
        <w:rPr/>
        <w:t>000000wn  c, ct, cw          ---</w:t>
      </w:r>
    </w:p>
    <w:p>
      <w:pPr>
        <w:pStyle w:val="PreformattedText"/>
        <w:bidi w:val="0"/>
        <w:jc w:val="left"/>
        <w:rPr/>
      </w:pPr>
      <w:r>
        <w:rPr/>
        <w:t>0000mmwn  c, ct, cw             \  `wn' ist ein Wochentagsname im Kurzformat</w:t>
      </w:r>
    </w:p>
    <w:p>
      <w:pPr>
        <w:pStyle w:val="PreformattedText"/>
        <w:bidi w:val="0"/>
        <w:jc w:val="left"/>
        <w:rPr/>
      </w:pPr>
      <w:r>
        <w:rPr/>
        <w:t>jjjj00wn  c, ct, cw             /    (zweistellig %2s, z.B. mo, di, mi ...)</w:t>
      </w:r>
    </w:p>
    <w:p>
      <w:pPr>
        <w:pStyle w:val="PreformattedText"/>
        <w:bidi w:val="0"/>
        <w:jc w:val="left"/>
        <w:rPr/>
      </w:pPr>
      <w:r>
        <w:rPr/>
        <w:t>jjjjmmwn  c, ct, cw         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cal' erzeugt die folgenden `exit'-K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5 = Hilfeseite angeford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4 = Unzul"assige Option bei Programmaufr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3 = Jahr ausserhalb zul"assigen Bereichs bei Ermittlung des Ostersonnt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2 = malloc() hat versa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1 = Ung"ultiger Datumseintrag in Resourcendat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0 = Ung"ultiger Monatseintrag in Resourcendat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9 = Ung"ultiger Tageseintrag in Resourcen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Fehlerfreier/normaler Programmlau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