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6090601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2191384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5955093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