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012616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922019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7678496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570925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839895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640727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830904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