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7448223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3713677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5913618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1233678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5470289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