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49947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388435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696305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50134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738335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742095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