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9667978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3000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728533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