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6166960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109587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1601061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489821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863155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3453382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191834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0798205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907557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57581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986921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7039762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880800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277921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7567506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791416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266879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580822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562849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290672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556420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606013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