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76181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749800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8990361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198857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6032530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818458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14681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186092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487571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738075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561624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213673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64725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27980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73216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80701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20088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241300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46249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258569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556131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358732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625423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117767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78088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