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gc3 (Gram's Commander v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c3 has taken a lot of my time and mad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occasion to pay my rent. As a result, g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shareware program. I'm sorry to have to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-one has been paying me for this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do it anymore without some subsidy. So, you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and my (the author) rights are now determin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c3 may be freely distributed and used in non-commer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fit institutions, or for personal non-commerc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t home, provided it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c3 may not be sold or published in any commerci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without my permission (by for profit, I mean a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media and distribution costs of the med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 the business of making and selling CD-RO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include this program, you may do so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 a copy of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use gc3 within a commercial environment, or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commercial purposes, you are required to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is given below. If you have more than 8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site, you may obtain a site license.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entitled to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support (send mail to gram@aztec.co.za)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gister I may still provide support,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the latest version of gc3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ull gc3 manuals which document the gc3.key fil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, as well as documenting GCScript, the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3.key file is written. The manuals will be of particula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want to customise gc3 to their own particula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should be in the form of internation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draughts in US $, UK Sterling, or South African Rand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n users only). The pr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 Dollars          $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 Pounds           #15  or equivalent Euro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Rands (for</w:t>
        <w:tab/>
        <w:t xml:space="preserve">  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er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ham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gebaai 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