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sd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cumentation for the DMSDOS filesystem.                   22.08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read this documentation before compiling anything. For im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e chapter 'installation'. *PLEASE*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WARNING: ALPHA CODE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UP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pha version 0.4.4. Though it has been working stab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I have never heared about data loss caused by this version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rious bugs in it. Use at your own risk (but email problems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 time of writing this, version 0.5.0 is under contruction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for public release. It has not been tested thoroughly ye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 in September or October 1995 when alpha testers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MSDO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contribute to dmsd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MSDOS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'mount' DoubleSpace and DriveSpace compressed msdos part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(as subdirectories, currently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al msdos part of the filesystem remains accessible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compressed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coexist with umsdos on the sam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unting a msdos filesystem as type 'dmsdos', all CVFs (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files) with the names 'dblspace.XXX' or 'drvspace.XXX' (eve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s for a number 0 to 9) are converted to subdirectories where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nd the whole compressed filesystems. The CVF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-only while the rest of the msdos filesystem is read-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orks with compressed hard disks and wit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ies. It has been tested successfully with MS-DOS 6.2 Doubl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6.22 DriveSpace compressed formats. It has not ye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S-DOS 6.0 formats (I hope they are identical to 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can coexist with umsdos in the same filesystem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the umsdos source a bit. This is due to the problem that the u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is still developing and not as clearly programmed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(the lookup functions modify the inode function tabl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extensions :-( ). The patches see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runs piggyback on the msdos filesystem and calls most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You must compile the msdos filesystem into the kernel to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d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causes only little disk activity when reading CVFs due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ching of some CVF internal tables. But it may be quite slow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have to be decompressed when reading. Since the kern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buffering, decompressed clusters are not buffer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memory by double-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was inspired by the ths filesystem which was the firs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under Linux that was able to read some CVFs. Dmsdos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de of the ths filesystem because I had to rewrite it comple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dditional features like mmap, compressed floppies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, msdos *and* CVFs available at the same time, umsdos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ccess except CVFs, more compression methods, check for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data, check for f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sdos subdirectories are *read-only*. I do not inten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t would not be useful (s...l...o...w........). Besides,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lgorithms may be patented. Nevertheless, I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Linux users to use msdos CVFs for Linux data (use ext2f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re the amount of disk space some files allocate under m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xt2fs - ahhh...). If you definitely want to compress Linux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heared about a project 'doubledisk' for Linux be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. [Hmm... maybe I change my opinion here, but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ossibly to be in fact uncompressed due to the legal sit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lgorithms. I think some dos users remember that eve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trouble and had to change the compression method (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ce between msdos 6.2 and 6.22). Developing my own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 would solve this problem, but msdos would not be able to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... so I would have to write a dos driver too - I ref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VFs that can be mounted at the same time is 10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gher value, adapt the #define MAXDBLFILES in dmsdos_fs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VF cannot be mounted, you see it as a file instead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not mounting a CVF you can read in the kern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does not support all compression methods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cumentation. There are at least four methods known, but only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supported. The scheme I named the compression method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 Take the first four bytes of a compressed cluster. For the DS-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for example, they are 'D','S',0x00,0x02. The dmsdos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rash if a file cannot be decompressed; it simply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as empty. Decompression problems cause kern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:                     Used by:               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-0-0                      ??? (*)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-0-1                      ??? (*)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-0-2                      MSDOS 6.2 DoubleSpace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-0-0                      MSDOS 6.22 DriveSpace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I have never seen DS-0-0 or DS-0-1 compressed files so f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ing scheme itself suggests that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sired compression method is not implemented,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not access the CVF. The directory structu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and can always be read. All files that are store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of course. Only those files really compres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pported method can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several bugs too. I could not test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tor size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msdos as Linux root filesystem with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hould work, but no promise. Please mount read-only for a firs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possible) or backup the filesystem before and email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text conversion is currently unsupported. May be suppor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ount options are supported due to calling the ms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version of dmsdos requires some kernel patches. (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changed since version 0.4.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dmsdos is still developing. You may hav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of a previos dmsdos version before upgrading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y Linux 1.2.10 I needed to patc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/arch/i386/config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/fs/filesyste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/f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/fs/umsdos/inod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does not make sense to distribute diff output since Linux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heavily from version to version. The diffs would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version 1.2.10 which may be out of dat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describe the patches so you can do it manually. Note: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 describing the quotes. Read carefully which quot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for which file and which quotes are used for cit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/arch/i386/config.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enter the double quotes ("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the line "comment 'Filesystems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lines down, there must be a statement for umsd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ol 'umsdos: Unix like .... ' CONFIG_UMSDOS_FS 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behind this line inser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ol 'dmsdos: DoubleSpace and DriveSpace support' CONFIG_DMSDOS_FS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/fs/filesystem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enter the single quotes ('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#ifdef CONFIG_UMSDOS_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filesyste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CONFIG_MSDOS_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filesyste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have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#ifdef CONFIG_DMSDOS_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filesystem(&amp;(struct file_system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dmsdos_read_super, "dmsdos", 1, NULL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/fs/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enter the single quotes ('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'dmsdos' to the SUBDIR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following behind the appropriate msdos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fdef CONFIG_DMSDOS_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_SUBDIRS := $(FS_SUBDIRS)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_FS_SUBDIRS := $(MODULE_FS_SUBDIRS)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/fs/umsdos/inod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enter the single quotes ('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op level: add '#inlude &lt;linux/autoconf.h&gt;' behi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nction 'void umsdos_setup_dir_inode( struct inode * inode)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first statement, directly behind the '{',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(beginning with a new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ifdef CONFIG_DMSDOS_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dbltest(inode))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 This umsdos patch repairs an inconsistency of the u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tem routines 'lookup' and 'rlookup'. They modify the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able even after 'iget' (they should not - only 'iget'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ad_inode' is expected to do so). It is not a bug but a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msdos function table is disabled in that case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dos from doing this, it is instructed to check if the i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F's one before. If it is a CVF's inode, the function t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If it is not a CVF's inode, umsdos continue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patch will probably not be the final solu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sdos has proven to be really stable, I think, it sh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currence to umsdos like it does at current time. Sinc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s at lower level than umsdos, dmsdos should run 'betw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and umsdos i. e. umsdos should call the dmsdos rout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sdo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(only for ALPHA version 0.4.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must have installed the Linux kerne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msdos files have to be copi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(create the 'dmsdos' subdirectory befo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sdos_fs.h        in   linux/include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sdos_fs_i.h      in   linux/include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sdos_fs_sb.h     in   linux/include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sdos_std.c       in   linux/fs/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sdos_spc.c       in   linux/fs/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sdos_dec.c       in   linux/fs/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file           in   linux/fs/d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pply the patches as explained in chapter 'patch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configue the kernel i.e. go into the linux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ke config'. Answer 'y' when you are prompted for m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sd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un 'make dep'. ('make clean' is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Run 'make zImage' to compile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*Check first* whether it works before installing the ker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lo. It is best to use a boot disk: insert a formatted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ot drive and run 'make z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mlems, you may have found a bug. But 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fore. See also file BUGS for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not find the CVF subdirectories after mounting with type dmsdo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e the CVFs as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problem with the CVF(s) that were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 See your kernel log (/var/adm/messages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you have to boot dos and run the dos file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andisk.exe' on the compressed partition. Maybe you have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dos partition (not the compressed ones) before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ximum number of CVFs that can be visibl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by the '#define MAXDBLFILES' in dmsdos_fs.h. If you nee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value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I chdir to a compressed partition, Linux does not really ch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ut remains in the do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d not patch umsdos' inode.c or made a mistake patching it.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 and retry. If this does not work, rerun 'make confi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umsdos, then recompile. Please send me a mail messag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s that there is a new umsdos version out that possibly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tches to be compatible with d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not write to files, delete files, create directories ..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ss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all compressed partitions are *read-only*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msdos. All except writing files may be implement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ithout any problems. Writing files may be unsupported forev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gal situation of the compres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I want to read appears to be empty but the directory say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problem decompressing the file. See your ker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var/adm/messages). The first thing to do is to boot dos and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checker on the compressed partition (do not skip the surfa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nly this test finds erros in compressed data). After that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any retry. If the problem did not disappear this may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bug and should be email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Procedure to defragment the partition if dmsdos claims 'CVF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ed' (may be useful, but NO WARREN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are not familiar with the way dos dri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, it is time to backup everything now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take you may loose all your data on the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oot dos and check the integrity of all partitions (incl.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e sure to have a dos emergency boot disk. It should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dos programs like chkdisk.exe, scandisk.exe ...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dblspace.exe or drvspace.exe. If you make a mistak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t an empty dos disk and copy the hidden file 'dblspace.ini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rvspace.ini' to it. If you did not compress your boot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this file on C:\. Otherwise, it resid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new drive dos uses for the uncompressed data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H:). Since the file is hidden, you may have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to be able to copy it. Do not copy this file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boo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mount all compressed partitions. If you have compressed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you have to copy your whole C:\DOS directory to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before or you will not be able to continue. (See step 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tion refuses to unmou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boo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sure you cannot access the compressed partitions. If you ca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mount them, reboot and try again. If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cannot be unmounted, delete the file 'dblspace.ini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rvspace.ini' that you have copied to a floppy above,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move the system, read-only and hidden attributes from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'dblspace.*' or 'drvspace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un the dos disk defragmentation program 'defrag.exe'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on all dos partitions that contain files 'dblspace.*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rvspace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py the backup of the file 'dblspace.ini' or 'drvspace.ini'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. For dos configurations with a compress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note that it is a different drive letter than it w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it to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et the system, read-only and hidden attributes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blspace.*' and 'drvspace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Reboot dos and ensure you can access the compress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problems occur during this procedure, you can go to step 9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contribute to dmsd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 is still suffering from lack of CVF documentation. This means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know everything about the CVF structure. It is only enough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 There are a few questions I can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about the DS-0-0 and DS-0-1 compression methods ? Do they ex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seen any dos version using them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re there any other compression methods that should be suppo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re there special pointers that indicate the length or the en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l CVF structures like BITFAT, MDFAT, FAT or data are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re there special counters that have to be adapted on write acc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at about a *full* list of the meanings of the CVF boot block dat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answers or if you know where to get *free*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lease email me. Note that the documentation must be fre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develop a filesystem for a free operating syst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see a 1.0.0 version unless I know the answers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please email me. You may have uncover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xed. Please watch your kernel log (/var/adm/messag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dmsdos messages too. Please include the following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, dmsdos version, umsdos version (see kernel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msdos configuration, i.e. whether you configured for umsdos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umsdos as root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version you a) used to create the compressed partition, b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msdos kernel messages that are produced when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your disk hardware (hardware sector size, ide, scsi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the real (uncompressed)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else, of course, you think I need to know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 and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filesystem was written by Frank Gockel. It is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NU General Public Licence. All sources are copyrighted by the auth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msdos filesystem (since I copied some routines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ockel@etecs4.uni-duisbur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