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6332587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766611667"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