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8939271"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048748776"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66239544"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043681173"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