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2:33:23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09169177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