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71707821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207390352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