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6909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637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571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267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